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kladní škola a Mateřská škola při nemocnici Ústí nad Orlicí</w:t>
      </w:r>
    </w:p>
    <w:p>
      <w:pPr>
        <w:pStyle w:val="Normal"/>
        <w:ind w:left="126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260" w:hanging="90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Zápis volební komise </w:t>
      </w:r>
    </w:p>
    <w:p>
      <w:pPr>
        <w:pStyle w:val="Normal"/>
        <w:ind w:left="126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260" w:hanging="900"/>
        <w:jc w:val="center"/>
        <w:rPr>
          <w:b/>
          <w:b/>
        </w:rPr>
      </w:pPr>
      <w:r>
        <w:rPr>
          <w:b/>
        </w:rPr>
        <w:t>z průběhu konání voleb zástupců zákonných zástupců nezletilých žáků</w:t>
      </w:r>
    </w:p>
    <w:p>
      <w:pPr>
        <w:pStyle w:val="Normal"/>
        <w:ind w:left="1260" w:hanging="9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o školské rady dne 28. listopadu 2008 </w:t>
      </w:r>
    </w:p>
    <w:p>
      <w:pPr>
        <w:pStyle w:val="Normal"/>
        <w:ind w:left="126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 xml:space="preserve">a) 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voličů, kterým byly vydány hlasovací lístky</w:t>
      </w:r>
      <w:r>
        <w:rPr/>
        <w:t xml:space="preserve">:  13 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b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odevzdaných hlasovacích lístků</w:t>
      </w:r>
      <w:r>
        <w:rPr/>
        <w:t>:                      13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c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platných hlasovacích lístků</w:t>
      </w:r>
      <w:r>
        <w:rPr/>
        <w:t>:                             13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d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neplatných hlasovacích lístků</w:t>
      </w:r>
      <w:r>
        <w:rPr/>
        <w:t>:   0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e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řadí kandidátů podle počtu získaných platných hlasovacích lístků</w:t>
      </w:r>
      <w:r>
        <w:rPr/>
        <w:t>: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780" w:hanging="3420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Hana Nádvorníková</w:t>
      </w:r>
      <w:r>
        <w:rPr/>
        <w:t xml:space="preserve"> (13) - staniční sestra dětského oddělení Orlickoústecké             nemocnice,a.s.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f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stručný popis průběhu voleb</w:t>
      </w:r>
      <w:r>
        <w:rPr/>
        <w:t>: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olby zástupců zákonných zástupců nezletilých žáků proběhly dne 28. listopadu 2008 v době od 9,00 do 13,00 hod v budově dětského oddělení Orlickoústecké nemocnice,a.s. Ústí nad Orlicí. Volební místnost byla zřízena v herně na oddělení větších dětí. Vlastnímu zahájení voleb předcházela kontrola hlasovacích lístků, zapečetění volební schránky a příprava volební místnosti. V průběhu dopoledne volby řídila předsedkyně komise V. Tihonová. Ihned po ukončení voleb proběhla kontrola a sčítání volebních hlasů všemi členy volební komi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olby zástupců zákonných zástupců nezletilých žáků do školské rady Základní školy a Mateřské školy při nemocnici Ústí nad Orlicí, ČSA 1076 proběhly v souladu s Volebním řádem školské rady vydaným Radou Pardubického kraje a v souladu s Organizačním řádem voleb do školské rady vydaným dne 3. listopadu 2008 ředitelkou Základní školy a Mateřské školy při nemocnici Ústí nad Orlic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kladní škola a Mateřská škola při nemocnici Ústí nad Orlicí</w:t>
      </w:r>
    </w:p>
    <w:p>
      <w:pPr>
        <w:pStyle w:val="Normal"/>
        <w:ind w:left="126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260" w:hanging="90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Zápis volební komise </w:t>
      </w:r>
    </w:p>
    <w:p>
      <w:pPr>
        <w:pStyle w:val="Normal"/>
        <w:ind w:left="126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260" w:hanging="900"/>
        <w:jc w:val="center"/>
        <w:rPr>
          <w:b/>
          <w:b/>
        </w:rPr>
      </w:pPr>
      <w:r>
        <w:rPr>
          <w:b/>
        </w:rPr>
        <w:t>z průběhu konání voleb zástupců pedagogických pracovníků</w:t>
      </w:r>
    </w:p>
    <w:p>
      <w:pPr>
        <w:pStyle w:val="Normal"/>
        <w:ind w:left="1260" w:hanging="9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 školské rady dne 28. listopadu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900"/>
        <w:jc w:val="both"/>
        <w:rPr/>
      </w:pPr>
      <w:r>
        <w:rPr/>
        <w:t xml:space="preserve">a) 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voličů, kterým byly vydány hlasovací lístky</w:t>
      </w:r>
      <w:r>
        <w:rPr/>
        <w:t>:  4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b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odevzdaných hlasovacích lístků</w:t>
      </w:r>
      <w:r>
        <w:rPr/>
        <w:t>:                      4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c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platných hlasovacích lístků</w:t>
      </w:r>
      <w:r>
        <w:rPr/>
        <w:t>:                              4</w:t>
      </w:r>
    </w:p>
    <w:p>
      <w:pPr>
        <w:pStyle w:val="Normal"/>
        <w:ind w:left="1260" w:hanging="900"/>
        <w:jc w:val="both"/>
        <w:rPr/>
      </w:pPr>
      <w:r>
        <w:rPr/>
        <w:t xml:space="preserve"> </w:t>
      </w:r>
    </w:p>
    <w:p>
      <w:pPr>
        <w:pStyle w:val="Normal"/>
        <w:ind w:left="1260" w:hanging="900"/>
        <w:jc w:val="both"/>
        <w:rPr/>
      </w:pPr>
      <w:r>
        <w:rPr/>
        <w:t>d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čet neplatných hlasovacích lístků</w:t>
      </w:r>
      <w:r>
        <w:rPr/>
        <w:t>:   0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>e)</w:t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pořadí kandidátů podle počtu získaných platných hlasovacích lístků</w:t>
      </w:r>
      <w:r>
        <w:rPr/>
        <w:t>: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60" w:hanging="900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Milena Brožková</w:t>
      </w:r>
      <w:r>
        <w:rPr/>
        <w:t xml:space="preserve"> (3)  -  učitelka MŠ, vychovatelka ŠD</w:t>
      </w:r>
    </w:p>
    <w:p>
      <w:pPr>
        <w:pStyle w:val="Normal"/>
        <w:ind w:left="1260" w:hanging="90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Radana Kholová</w:t>
      </w:r>
      <w:r>
        <w:rPr/>
        <w:t xml:space="preserve">  (1)  -  učitelka ZŠ (náhradnice)</w:t>
      </w:r>
    </w:p>
    <w:p>
      <w:pPr>
        <w:pStyle w:val="Normal"/>
        <w:ind w:left="1260" w:hanging="900"/>
        <w:jc w:val="both"/>
        <w:rPr/>
      </w:pPr>
      <w:r>
        <w:rPr/>
        <w:t>f)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/>
        <w:t xml:space="preserve">- </w:t>
      </w:r>
      <w:r>
        <w:rPr>
          <w:u w:val="single"/>
        </w:rPr>
        <w:t>stručný popis průběhu voleb</w:t>
      </w:r>
      <w:r>
        <w:rPr/>
        <w:t>:</w:t>
      </w:r>
    </w:p>
    <w:p>
      <w:pPr>
        <w:pStyle w:val="Normal"/>
        <w:ind w:left="1260" w:hanging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olby zástupců zákonných zástupců nezletilých žáků proběhly dne 28. listopadu 2008 v době od 8,00 do 9,00 hod v budově dětského oddělení Orlickoústecké nemocnice,a.s. Ústí nad Orlicí. Volební místnost byla zřízena v herně na oddělení větších dětí. Vlastnímu zahájení voleb předcházela kontrola hlasovacích lístků, zapečetění volební schránky a příprava volební místnosti. V průběhu dopoledne volby řídila předsedkyně komise V. Tihonová. Ihned po ukončení voleb proběhla kontrola a sčítání volebních hlasů všemi členy volební komi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olby zástupců zákonných zástupců nezletilých žáků do školské rady Základní školy a Mateřské školy při nemocnici Ústí nad Orlicí, ČSA 1076 proběhly v souladu s Volebním řádem školské rady vydaným Radou Pardubického kraje a v souladu s Organizačním řádem voleb do školské rady vydaným dne 3. listopadu 2008 ředitelkou Základní školy a Mateřské školy při nemocnici Ústí nad Orlic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V Ústí nad Orlicí dne 28. listopadu 2008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Veronika Tihonová                                                                  Mgr. Světlana Myš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předseda volební komise                                                                         ředitelka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06:00Z</dcterms:created>
  <dc:creator>ZŠ a MŠ při nemocnici</dc:creator>
  <dc:description/>
  <cp:keywords/>
  <dc:language>en-US</dc:language>
  <cp:lastModifiedBy>ZŠ a MŠ při nemocnici</cp:lastModifiedBy>
  <dcterms:modified xsi:type="dcterms:W3CDTF">2008-11-28T11:09:00Z</dcterms:modified>
  <cp:revision>2</cp:revision>
  <dc:subject/>
  <dc:title>Základní škola a Mateřská škola při nemocnici Ústí nad Orlicí</dc:title>
</cp:coreProperties>
</file>