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Speciální základní škola, mateřská škola a praktická škola Ústí nad Orlicí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racoviště: ZŠ a MŠ při nemocnici</w:t>
      </w:r>
    </w:p>
    <w:p>
      <w:pPr>
        <w:pStyle w:val="Normal"/>
        <w:jc w:val="center"/>
        <w:rPr>
          <w:b/>
          <w:b/>
          <w:bCs/>
          <w:i/>
          <w:i/>
          <w:sz w:val="48"/>
          <w:szCs w:val="48"/>
          <w:u w:val="single"/>
        </w:rPr>
      </w:pPr>
      <w:r>
        <w:rPr>
          <w:b/>
          <w:bCs/>
          <w:i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Výroční zpráva o činnosti školy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-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školní rok 2013/2014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57785</wp:posOffset>
            </wp:positionV>
            <wp:extent cx="4048125" cy="377190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right"/>
        <w:rPr/>
      </w:pPr>
      <w:r>
        <w:rPr/>
        <w:t xml:space="preserve">Mgr. Světlana Myšáková                                                                                                                                                                                                                                           </w:t>
        <w:tab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bsah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1.      Základní údaje o škole </w:t>
      </w:r>
    </w:p>
    <w:p>
      <w:pPr>
        <w:pStyle w:val="Normal"/>
        <w:ind w:left="360" w:hanging="360"/>
        <w:jc w:val="both"/>
        <w:rPr/>
      </w:pPr>
      <w:r>
        <w:rPr/>
        <w:t>1.1.   Název školy</w:t>
      </w:r>
    </w:p>
    <w:p>
      <w:pPr>
        <w:pStyle w:val="Normal"/>
        <w:ind w:left="360" w:hanging="360"/>
        <w:jc w:val="both"/>
        <w:rPr/>
      </w:pPr>
      <w:r>
        <w:rPr/>
        <w:t>1.2.   Adresa školy</w:t>
      </w:r>
    </w:p>
    <w:p>
      <w:pPr>
        <w:pStyle w:val="Normal"/>
        <w:ind w:left="360" w:hanging="360"/>
        <w:jc w:val="both"/>
        <w:rPr/>
      </w:pPr>
      <w:r>
        <w:rPr/>
        <w:t>1.3.   Zřizovatel</w:t>
      </w:r>
    </w:p>
    <w:p>
      <w:pPr>
        <w:pStyle w:val="Normal"/>
        <w:ind w:left="360" w:hanging="360"/>
        <w:jc w:val="both"/>
        <w:rPr/>
      </w:pPr>
      <w:r>
        <w:rPr/>
        <w:t>1.4.   Adresa zřizovatele</w:t>
      </w:r>
    </w:p>
    <w:p>
      <w:pPr>
        <w:pStyle w:val="Normal"/>
        <w:ind w:left="360" w:hanging="360"/>
        <w:jc w:val="both"/>
        <w:rPr/>
      </w:pPr>
      <w:r>
        <w:rPr/>
        <w:t>1.5.   Právní forma</w:t>
      </w:r>
    </w:p>
    <w:p>
      <w:pPr>
        <w:pStyle w:val="Normal"/>
        <w:ind w:left="360" w:hanging="360"/>
        <w:jc w:val="both"/>
        <w:rPr/>
      </w:pPr>
      <w:r>
        <w:rPr/>
        <w:t>1.6.   Provoz školy</w:t>
      </w:r>
    </w:p>
    <w:p>
      <w:pPr>
        <w:pStyle w:val="Normal"/>
        <w:ind w:left="360" w:hanging="360"/>
        <w:jc w:val="both"/>
        <w:rPr/>
      </w:pPr>
      <w:r>
        <w:rPr/>
        <w:t xml:space="preserve">1.7.   Počet tříd </w:t>
      </w:r>
    </w:p>
    <w:p>
      <w:pPr>
        <w:pStyle w:val="Normal"/>
        <w:ind w:left="360" w:hanging="360"/>
        <w:jc w:val="both"/>
        <w:rPr/>
      </w:pPr>
      <w:r>
        <w:rPr/>
        <w:t>1.8.   Rozhodnutí o zařazení do sítě škol</w:t>
      </w:r>
    </w:p>
    <w:p>
      <w:pPr>
        <w:pStyle w:val="Normal"/>
        <w:ind w:left="360" w:hanging="360"/>
        <w:jc w:val="both"/>
        <w:rPr/>
      </w:pPr>
      <w:r>
        <w:rPr/>
        <w:t>1.9.   Údaje o vedení školy</w:t>
      </w:r>
    </w:p>
    <w:p>
      <w:pPr>
        <w:pStyle w:val="Normal"/>
        <w:ind w:left="360" w:hanging="360"/>
        <w:jc w:val="both"/>
        <w:rPr/>
      </w:pPr>
      <w:r>
        <w:rPr/>
        <w:t>1.10. Koncepce vyučování a výchovy</w:t>
      </w:r>
    </w:p>
    <w:p>
      <w:pPr>
        <w:pStyle w:val="Normal"/>
        <w:ind w:left="360" w:hanging="360"/>
        <w:jc w:val="both"/>
        <w:rPr/>
      </w:pPr>
      <w:r>
        <w:rPr/>
        <w:t>1.11. Spolupráce s organizacemi, firmami, školami</w:t>
      </w:r>
    </w:p>
    <w:p>
      <w:pPr>
        <w:pStyle w:val="Normal"/>
        <w:ind w:left="360" w:hanging="360"/>
        <w:jc w:val="both"/>
        <w:rPr/>
      </w:pPr>
      <w:r>
        <w:rPr/>
        <w:t>1.12. Spolupráce s rodiči</w:t>
      </w:r>
    </w:p>
    <w:p>
      <w:pPr>
        <w:pStyle w:val="Normal"/>
        <w:ind w:left="360" w:hanging="360"/>
        <w:jc w:val="both"/>
        <w:rPr/>
      </w:pPr>
      <w:r>
        <w:rPr/>
        <w:t>1.13. Školská rada</w:t>
      </w:r>
    </w:p>
    <w:p>
      <w:pPr>
        <w:pStyle w:val="Normal"/>
        <w:jc w:val="both"/>
        <w:rPr/>
      </w:pPr>
      <w:r>
        <w:rPr/>
        <w:t>2.      Profil školy</w:t>
      </w:r>
    </w:p>
    <w:p>
      <w:pPr>
        <w:pStyle w:val="Normal"/>
        <w:jc w:val="both"/>
        <w:rPr/>
      </w:pPr>
      <w:r>
        <w:rPr/>
        <w:t>2.1.   Školní vzdělávací program „Plavba za zdravím“</w:t>
      </w:r>
    </w:p>
    <w:p>
      <w:pPr>
        <w:pStyle w:val="Normal"/>
        <w:jc w:val="both"/>
        <w:rPr>
          <w:bCs/>
        </w:rPr>
      </w:pPr>
      <w:r>
        <w:rPr/>
        <w:t xml:space="preserve">2.2.   </w:t>
      </w:r>
      <w:r>
        <w:rPr>
          <w:bCs/>
        </w:rPr>
        <w:t>ZŠ</w:t>
      </w:r>
    </w:p>
    <w:p>
      <w:pPr>
        <w:pStyle w:val="Normal"/>
        <w:jc w:val="both"/>
        <w:rPr/>
      </w:pPr>
      <w:r>
        <w:rPr>
          <w:bCs/>
        </w:rPr>
        <w:t xml:space="preserve">2.3.   MŠ a ŠD  </w:t>
      </w:r>
    </w:p>
    <w:p>
      <w:pPr>
        <w:pStyle w:val="Normal"/>
        <w:jc w:val="both"/>
        <w:rPr/>
      </w:pPr>
      <w:r>
        <w:rPr/>
        <w:t xml:space="preserve">2.4.   </w:t>
      </w:r>
      <w:r>
        <w:rPr>
          <w:bCs/>
        </w:rPr>
        <w:t>Přehledy MŠ, ŠD</w:t>
      </w:r>
    </w:p>
    <w:p>
      <w:pPr>
        <w:pStyle w:val="Normal"/>
        <w:ind w:left="360" w:hanging="360"/>
        <w:jc w:val="both"/>
        <w:rPr/>
      </w:pPr>
      <w:r>
        <w:rPr/>
        <w:t>3.      Přehled pracovníků školy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/>
        <w:t>3.1.   Přehled úvazků pedagogických pracovníků ve školním roce 2013/2014</w:t>
      </w:r>
    </w:p>
    <w:p>
      <w:pPr>
        <w:pStyle w:val="Normal"/>
        <w:jc w:val="both"/>
        <w:rPr/>
      </w:pPr>
      <w:r>
        <w:rPr/>
        <w:t>4.      Údaje o dalším vzdělávání pedagogických pracovníků</w:t>
      </w:r>
    </w:p>
    <w:p>
      <w:pPr>
        <w:pStyle w:val="Normal"/>
        <w:jc w:val="both"/>
        <w:rPr/>
      </w:pPr>
      <w:r>
        <w:rPr/>
        <w:t>5.      Údaje o aktivitách školy a prezentaci školy na veřejnosti</w:t>
      </w:r>
    </w:p>
    <w:p>
      <w:pPr>
        <w:pStyle w:val="Normal"/>
        <w:jc w:val="both"/>
        <w:rPr/>
      </w:pPr>
      <w:r>
        <w:rPr/>
        <w:t>5.1.   Přehled akcí</w:t>
      </w:r>
    </w:p>
    <w:p>
      <w:pPr>
        <w:pStyle w:val="Normal"/>
        <w:jc w:val="both"/>
        <w:rPr/>
      </w:pPr>
      <w:r>
        <w:rPr/>
        <w:t>5.2.   Prezentace školy v tisku</w:t>
      </w:r>
    </w:p>
    <w:p>
      <w:pPr>
        <w:pStyle w:val="Normal"/>
        <w:jc w:val="both"/>
        <w:rPr/>
      </w:pPr>
      <w:r>
        <w:rPr/>
        <w:t>5.3.   Vypracované projekty</w:t>
      </w:r>
    </w:p>
    <w:p>
      <w:pPr>
        <w:pStyle w:val="Normal"/>
        <w:jc w:val="both"/>
        <w:rPr/>
      </w:pPr>
      <w:r>
        <w:rPr/>
        <w:t>6.      Údaje o inspekční činnosti provedené Českou školní inspekcí</w:t>
      </w:r>
    </w:p>
    <w:p>
      <w:pPr>
        <w:pStyle w:val="Normal"/>
        <w:jc w:val="both"/>
        <w:rPr/>
      </w:pPr>
      <w:r>
        <w:rPr/>
        <w:t>7.      Základní údaje o hospodaření ško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  Grafické přehledy žáků ZŠ při nemocnici za školní rok 2013/2014</w:t>
      </w:r>
    </w:p>
    <w:p>
      <w:pPr>
        <w:pStyle w:val="Normal"/>
        <w:jc w:val="both"/>
        <w:rPr/>
      </w:pPr>
      <w:r>
        <w:rPr/>
        <w:t>Příloha č.2  Grafické přehledy dětí MŠ při nemocnici za školní rok 2013/2014</w:t>
      </w:r>
    </w:p>
    <w:p>
      <w:pPr>
        <w:pStyle w:val="Normal"/>
        <w:jc w:val="both"/>
        <w:rPr/>
      </w:pPr>
      <w:r>
        <w:rPr/>
        <w:t>Příloha č.3  Grafické přehledy žáků ŠD při nemocnici za školní rok 2013/2014</w:t>
      </w:r>
    </w:p>
    <w:p>
      <w:pPr>
        <w:pStyle w:val="Normal"/>
        <w:jc w:val="both"/>
        <w:rPr/>
      </w:pPr>
      <w:r>
        <w:rPr/>
        <w:t>Příloha č.4  Vlastní hodnocení činnosti školy při nemocnici za školní rok 2013/2014</w:t>
      </w:r>
    </w:p>
    <w:p>
      <w:pPr>
        <w:pStyle w:val="Normal"/>
        <w:jc w:val="both"/>
        <w:rPr/>
      </w:pPr>
      <w:r>
        <w:rPr/>
        <w:t>Příloha č.5  Vlastní hodnocení činnosti školy za školní rok 2013/2014 - dotazní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 Základní údaje o škole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1. Název škol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Speciální základní škola, mateřská škola a praktická škola Ústí nad Orlic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2. Adresa škol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Lázeňská 206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Ústí nad Orlicí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 6 2  0 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tel.: 465 523 497</w:t>
      </w:r>
    </w:p>
    <w:p>
      <w:pPr>
        <w:pStyle w:val="Normal"/>
        <w:ind w:left="720" w:hanging="360"/>
        <w:jc w:val="both"/>
        <w:rPr/>
      </w:pPr>
      <w:r>
        <w:rPr/>
        <w:t xml:space="preserve">e-mail: </w:t>
      </w:r>
      <w:hyperlink r:id="rId3">
        <w:r>
          <w:rPr>
            <w:rStyle w:val="InternetLink"/>
          </w:rPr>
          <w:t>zs.lazne@seznam.cz</w:t>
        </w:r>
      </w:hyperlink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www stránky: </w:t>
      </w:r>
      <w:hyperlink r:id="rId4">
        <w:r>
          <w:rPr>
            <w:rStyle w:val="InternetLink"/>
          </w:rPr>
          <w:t>www.specialnizs-ustino.cz</w:t>
        </w:r>
      </w:hyperlink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acoviště: ZŠ a MŠ při nemocnici</w:t>
      </w:r>
    </w:p>
    <w:p>
      <w:pPr>
        <w:pStyle w:val="Normal"/>
        <w:ind w:left="720" w:hanging="360"/>
        <w:jc w:val="both"/>
        <w:rPr/>
      </w:pPr>
      <w:r>
        <w:rPr/>
        <w:t>ČSA 1076</w:t>
      </w:r>
    </w:p>
    <w:p>
      <w:pPr>
        <w:pStyle w:val="Normal"/>
        <w:ind w:left="720" w:hanging="360"/>
        <w:jc w:val="both"/>
        <w:rPr/>
      </w:pPr>
      <w:r>
        <w:rPr/>
        <w:t>Ústí nad Orlicí</w:t>
      </w:r>
    </w:p>
    <w:p>
      <w:pPr>
        <w:pStyle w:val="Normal"/>
        <w:ind w:left="720" w:hanging="360"/>
        <w:jc w:val="both"/>
        <w:rPr/>
      </w:pPr>
      <w:r>
        <w:rPr/>
        <w:t>5 6 2  1 8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tel.: 465 710 457</w:t>
      </w:r>
    </w:p>
    <w:p>
      <w:pPr>
        <w:pStyle w:val="Normal"/>
        <w:ind w:left="720" w:hanging="360"/>
        <w:jc w:val="both"/>
        <w:rPr/>
      </w:pPr>
      <w:r>
        <w:rPr/>
        <w:t xml:space="preserve">e-mail: </w:t>
      </w:r>
      <w:hyperlink r:id="rId5">
        <w:r>
          <w:rPr>
            <w:rStyle w:val="InternetLink"/>
          </w:rPr>
          <w:t>skola@uo.hospital.cz</w:t>
        </w:r>
      </w:hyperlink>
    </w:p>
    <w:p>
      <w:pPr>
        <w:pStyle w:val="Normal"/>
        <w:ind w:left="720" w:hanging="360"/>
        <w:jc w:val="both"/>
        <w:rPr/>
      </w:pPr>
      <w:r>
        <w:rPr/>
        <w:t xml:space="preserve">www stránky: </w:t>
      </w:r>
      <w:hyperlink r:id="rId6">
        <w:r>
          <w:rPr>
            <w:rStyle w:val="InternetLink"/>
          </w:rPr>
          <w:t>www.skola-uohospital.hostuju.cz</w:t>
        </w:r>
      </w:hyperlink>
    </w:p>
    <w:p>
      <w:pPr>
        <w:pStyle w:val="Normal"/>
        <w:ind w:left="720" w:hanging="360"/>
        <w:jc w:val="both"/>
        <w:rPr/>
      </w:pPr>
      <w:hyperlink r:id="rId7">
        <w:r>
          <w:rPr/>
        </w:r>
      </w:hyperlink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3. Zřizovatel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Krajský úřad Pardubického kra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1.4. Adresa zřizovatele školy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Krajský úřad Pardubického kraje</w:t>
      </w:r>
    </w:p>
    <w:p>
      <w:pPr>
        <w:pStyle w:val="Normal"/>
        <w:ind w:left="360" w:hanging="0"/>
        <w:jc w:val="both"/>
        <w:rPr/>
      </w:pPr>
      <w:r>
        <w:rPr/>
        <w:t>Komenského náměstí 125</w:t>
      </w:r>
    </w:p>
    <w:p>
      <w:pPr>
        <w:pStyle w:val="Normal"/>
        <w:ind w:left="360" w:hanging="0"/>
        <w:jc w:val="both"/>
        <w:rPr/>
      </w:pPr>
      <w:r>
        <w:rPr/>
        <w:t>Pardubice</w:t>
      </w:r>
    </w:p>
    <w:p>
      <w:pPr>
        <w:pStyle w:val="Normal"/>
        <w:ind w:left="360" w:hanging="0"/>
        <w:jc w:val="both"/>
        <w:rPr/>
      </w:pPr>
      <w:r>
        <w:rPr/>
        <w:t xml:space="preserve">5 3 2  1 1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tel.: 466 026 111</w:t>
      </w:r>
    </w:p>
    <w:p>
      <w:pPr>
        <w:pStyle w:val="Normal"/>
        <w:ind w:left="360" w:hanging="0"/>
        <w:jc w:val="both"/>
        <w:rPr/>
      </w:pPr>
      <w:r>
        <w:rPr/>
        <w:t>tel.: 466 026 202 OŠMS</w:t>
      </w:r>
    </w:p>
    <w:p>
      <w:pPr>
        <w:pStyle w:val="Normal"/>
        <w:ind w:left="360" w:hanging="0"/>
        <w:jc w:val="both"/>
        <w:rPr/>
      </w:pPr>
      <w:r>
        <w:rPr/>
        <w:t>fax: 466 026 384</w:t>
      </w:r>
    </w:p>
    <w:p>
      <w:pPr>
        <w:pStyle w:val="Normal"/>
        <w:ind w:left="360" w:hanging="0"/>
        <w:jc w:val="both"/>
        <w:rPr>
          <w:rFonts w:eastAsia="MS Mincho;ＭＳ 明朝"/>
        </w:rPr>
      </w:pPr>
      <w:r>
        <w:rPr/>
        <w:t xml:space="preserve">e-mail: </w:t>
      </w:r>
      <w:hyperlink r:id="rId8">
        <w:r>
          <w:rPr>
            <w:rStyle w:val="InternetLink"/>
          </w:rPr>
          <w:t>posta</w:t>
        </w:r>
        <w:r>
          <w:rPr>
            <w:rStyle w:val="InternetLink"/>
            <w:rFonts w:eastAsia="MS Mincho;ＭＳ 明朝"/>
            <w:lang w:val="de-DE"/>
          </w:rPr>
          <w:t>@</w:t>
        </w:r>
        <w:r>
          <w:rPr>
            <w:rStyle w:val="InternetLink"/>
            <w:rFonts w:eastAsia="MS Mincho;ＭＳ 明朝"/>
          </w:rPr>
          <w:t>pardubickykraj.cz</w:t>
        </w:r>
      </w:hyperlink>
    </w:p>
    <w:p>
      <w:pPr>
        <w:pStyle w:val="Normal"/>
        <w:ind w:left="360" w:hanging="0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 xml:space="preserve">      </w:t>
      </w:r>
      <w:hyperlink r:id="rId9">
        <w:r>
          <w:rPr>
            <w:rStyle w:val="InternetLink"/>
          </w:rPr>
          <w:t>www.pardubickykraj.cz</w:t>
        </w:r>
      </w:hyperlink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1.5. Právní form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říspěvková organizace </w:t>
      </w:r>
    </w:p>
    <w:p>
      <w:pPr>
        <w:pStyle w:val="Normal"/>
        <w:ind w:left="360" w:hanging="0"/>
        <w:jc w:val="both"/>
        <w:rPr/>
      </w:pPr>
      <w:r>
        <w:rPr/>
        <w:t xml:space="preserve">IČO: 70 844 755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1.6. Provoz škol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 xml:space="preserve">  </w:t>
      </w:r>
      <w:r>
        <w:rPr/>
        <w:t xml:space="preserve">7:00 - 14:00 hod: ZŠ, MŠ a ŠD na dětském oddělení </w:t>
      </w:r>
    </w:p>
    <w:p>
      <w:pPr>
        <w:pStyle w:val="Normal"/>
        <w:ind w:left="720" w:hanging="360"/>
        <w:jc w:val="both"/>
        <w:rPr/>
      </w:pPr>
      <w:r>
        <w:rPr/>
        <w:t>12:30 - 14:30 hod: Po – Čt MŠ, ŠD na oddělení ORL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1.7. Počet tříd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>
          <w:u w:val="single"/>
        </w:rPr>
        <w:t>ZŠ 1 třída</w:t>
      </w:r>
      <w:r>
        <w:rPr/>
        <w:t xml:space="preserve"> : oddělení větších dětí, kapacita 16 žáků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MŠ 1 třída (2 oddělení)</w:t>
      </w:r>
      <w:r>
        <w:rPr/>
        <w:t>: oddělení větších dětí (provoz 7:00 - 14:00 hod), oddělení ORL (provoz  pondělí - čtvrtek od 12:30 - 14:30 hod), celková kapacita 16 dět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ŠD 1 oddělení</w:t>
      </w:r>
      <w:r>
        <w:rPr/>
        <w:t>: oddělení větších dětí (provoz 7:00 - 14:00 hod), oddělení ORL (provoz pondělí  - čtvrtek od 12:30 - 14:30 hod), kapacita 15 žák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28"/>
          <w:szCs w:val="28"/>
          <w:u w:val="single"/>
        </w:rPr>
        <w:t>1.8.  Rozhodnutí o zařazení do sítě škol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Rozhodnutí MŠMT ČR ze dne 4. ledna 2011 o zápisu právnické osoby do rejstříku škol a školských zařízení s názvem Speciální základní škola a mateřská škola Ústí nad Orlicí. Změny byly zapsány na základě žádostí Pardubického kraje a usnesení Zastupitelstva kraje  Z/258/10 ze dne 9. prosince 201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9. Údaje o vedení školy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Na základě konkurzního řízení byla ředitelkou školy od 1. srpna 2012 jmenována Mgr. Stáňa Doležalová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1.10. Koncepce vyučování a výchovy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0"/>
        <w:spacing w:lineRule="auto" w:line="240" w:before="0" w:after="0"/>
        <w:ind w:left="360" w:hanging="0"/>
        <w:rPr>
          <w:sz w:val="24"/>
        </w:rPr>
      </w:pPr>
      <w:r>
        <w:rPr>
          <w:b/>
          <w:sz w:val="24"/>
        </w:rPr>
        <w:t>Základní škola a mateřská škola při nemocnici</w:t>
      </w:r>
      <w:r>
        <w:rPr>
          <w:sz w:val="24"/>
        </w:rPr>
        <w:t xml:space="preserve"> poskytuje vzdělávání žákům a dětem se zdravotním oslabením nebo žákům a dětem dlouhodobě nemocným umístěným ve zdravotnickém zařízení, pokud to jejich zdravotní stav umožňuje v souladu s právními předpisy, zejména zákonem č. 561/2004 Sb., o předškolním, základním, středním, vyšším odborném a jiném vzdělávání (školský zákon) a podle příslušných prováděcích předpisů.</w:t>
      </w:r>
    </w:p>
    <w:p>
      <w:pPr>
        <w:pStyle w:val="10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0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 xml:space="preserve">Škola disponuje oddělením školní družiny. </w:t>
      </w:r>
      <w:r>
        <w:rPr>
          <w:b/>
          <w:sz w:val="24"/>
        </w:rPr>
        <w:t>Školní družina</w:t>
      </w:r>
      <w:r>
        <w:rPr>
          <w:sz w:val="24"/>
        </w:rPr>
        <w:t xml:space="preserve"> uskutečňuje zájmové vzdělávání podle § 111 a podle vzdělávacích programů uvedených v § 5 zákona č. 561/2004 Sb., o předškolním, základním, středním, vyšším odborném a jiném vzdělávání (školský zákon) a podle příslušných prováděcích předpisů.</w:t>
      </w:r>
    </w:p>
    <w:p>
      <w:pPr>
        <w:pStyle w:val="10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1.11. Spolupráce s organizacemi, firmami, školam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Škola aktivně spolupracuje se Střední zdravotnickou školou v Ústí nad Orlicí a SŠUP Ústí nad Orlicí. Žáci škol si v rámci školské činnosti připravují kulturní i výchovně vzdělávací programy a pomáhají při realizaci projektů pořádaných školou při nemocnic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Během celého školního roku úspěšně pokračovala spolupráce se základními, mateřskými, speciálními a středními školami z regionu Ústí nad Orlicí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okračoval osvědčený projekt pořádání exkurzí pro děti z okolních mateřských škol a nižších ročníků základních škol pod názvem „Přijďte se podívat, jak se u nás hezky stoná X a XI“.  Viditelný posun zaznamenal i další projekt „Škola v přírodě – příroda ve škole“, který přináší postupné oživení a zpřístupnění zahrady u pavilonu dětského oddělení. Projekty jsou pravidelně podporovány dotacemi města Ústí nad Orlic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kern w:val="2"/>
          <w:lang w:eastAsia="ar-SA"/>
        </w:rPr>
      </w:pPr>
      <w:r>
        <w:rPr/>
        <w:t>V 1. pololetí školního roku 2013/2014 pokračovala spolupráce s Dobrovolnickým centrem Světlo Ústí nad Orlicí.</w:t>
      </w:r>
      <w:r>
        <w:rPr>
          <w:kern w:val="2"/>
          <w:lang w:eastAsia="ar-SA"/>
        </w:rPr>
        <w:t xml:space="preserve"> V rámci dobrovolnické práce docházely každý týden odpoledne dvě studentky středních škol z Ústí nad Orlicí a pracovaly, po dohodě se zdravotníky a učitelkami, s hospitalizovanými dětmi a žáky. Ve druhém pololetí však byly návštěvy dobrovolnic nepravidelné a následně došlo k ukončení spolupráce ze strany zdravotníků.</w:t>
      </w:r>
    </w:p>
    <w:p>
      <w:pPr>
        <w:pStyle w:val="Normal"/>
        <w:ind w:left="36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ind w:left="360" w:hanging="0"/>
        <w:jc w:val="both"/>
        <w:rPr/>
      </w:pPr>
      <w:r>
        <w:rPr/>
        <w:t>Průběžně oslovujeme podnikatele a firmy z blízkého okolí, snažíme se o vysvětlení a přiblížení způsobu práce pedagogů s dětmi ve zdravotnických zařízeních. Podařilo se nám navázat dlouhodobě kontakty s několika firmami, které svými sponzorskými dary podporují činnost našeho pracoviště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tále zlepšujeme prezentaci školy přímo v areálu nemocnice. Vedení nemocnice je průběžně informováno o plánované činnosti školy. Došlo k výraznému zlepšení vztahů, což se projevilo při realizaci projektů školy. V rámci města se pravidelně zapojujeme do projektů vypisovaných městem Ústí nad Orlicí. Snažíme se o prezentaci činnosti školy na vlastních internetových stránkách a oficiálních www stránkách Orlickoústecké nemocnice, a.s. a v regionálním tisk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sz w:val="28"/>
          <w:szCs w:val="28"/>
          <w:u w:val="single"/>
        </w:rPr>
        <w:t>1.12. Spolupráce s rodiči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Rodiče mají možnost pobývat s dětmi v nemocnici, návštěvy jsou povoleny v průběhu celého dne na pokojích i v herně. Učitelky s rodiči úzce spolupracují, daří se je zapojovat do výchovně vzdělávacích činností. Ke zpestření života dětí a rodičů v nemocnici je plánována celá řada doplňujících akcí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1.13. Školská rad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Funkční období je tři roky a rada zasedá nejméně dvakrát ročně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2. Profil školy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Škola sdružuje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 xml:space="preserve">1. Mateřská škola                                                 kapacita 16 dětí           </w:t>
      </w:r>
    </w:p>
    <w:p>
      <w:pPr>
        <w:pStyle w:val="Normal"/>
        <w:ind w:left="360" w:hanging="0"/>
        <w:jc w:val="both"/>
        <w:rPr/>
      </w:pPr>
      <w:r>
        <w:rPr/>
        <w:t xml:space="preserve">2. Základní škola                                                  kapacita 16 žáků         </w:t>
      </w:r>
    </w:p>
    <w:p>
      <w:pPr>
        <w:pStyle w:val="Normal"/>
        <w:ind w:left="360" w:hanging="0"/>
        <w:jc w:val="both"/>
        <w:rPr/>
      </w:pPr>
      <w:r>
        <w:rPr/>
        <w:t xml:space="preserve">3. Školní družina                                                  kapacita 15 žáků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dloučená pracoviště nejso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Školní vzdělávací program „Plavba za zdravím“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Mateřská škola pracuje podle vydaného rámcového programu pro předškolní vzdělávání. Na tento rámcový vzdělávací program navazuje konkrétní školní vzdělávací program pro předškolní vzdělávání s názvem „Plavba za zdravím“. Školní vzdělávací program obsahuje popis materiálních, ekonomických a personálních podmínek, obsahuje údaje o pravidlech a podmínkách bezpečnosti práce a ochrany zdraví pedagogů a dětí. Stanovuje konkrétní cíle vzdělávání, délku, formy, obsah a časový plán vzdělávání. Témata výchovně vzdělávací práce jsou rozdělena do měsíčních plánů práce, které se zaměřují na jednotlivá roční období. Plány zohledňují individuální přístup k jednotlivým dětem, jsou průběžně vyhodnocovány a doplňovány. Školní vzdělávací program byl vypracován učitelkami školy. Je průběžně hodnocen a doplňován o nové poznatky a zkušenos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 návaznosti na školní vzdělávací program pro předškolní vzdělávání je od školního roku 2005/2006 využíván školní vzdělávací program školní družiny, ŠVP ZV má název „Plavba za zdravím“ a jeho obsah je naplňován od školního roku 2007/2008. Ve školním roce 2013/2014 došlo k jeho doplnění a zpřesnění na základě požadavků ČŠ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32"/>
          <w:szCs w:val="32"/>
        </w:rPr>
        <w:t>Název: Plavba za zdravím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</w:t>
      </w:r>
      <w:r>
        <w:rPr>
          <w:color w:val="0000FF"/>
          <w:sz w:val="32"/>
          <w:szCs w:val="32"/>
        </w:rPr>
        <w:t>za rodinou a kamarády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</w:t>
      </w:r>
      <w:r>
        <w:rPr>
          <w:color w:val="FF00FF"/>
          <w:sz w:val="32"/>
          <w:szCs w:val="32"/>
        </w:rPr>
        <w:t>za kulturou-tradicemi-přírodou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</w:t>
      </w:r>
      <w:r>
        <w:rPr>
          <w:color w:val="00FF00"/>
          <w:sz w:val="32"/>
          <w:szCs w:val="32"/>
        </w:rPr>
        <w:t>za novým prožitkem a poznáním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</w:t>
      </w:r>
      <w:r>
        <w:rPr>
          <w:color w:val="FFCC00"/>
          <w:sz w:val="32"/>
          <w:szCs w:val="32"/>
        </w:rPr>
        <w:t>za poznáním sebe samotného</w:t>
      </w:r>
    </w:p>
    <w:p>
      <w:pPr>
        <w:pStyle w:val="Normal"/>
        <w:jc w:val="both"/>
        <w:rPr>
          <w:color w:val="FFCC00"/>
          <w:sz w:val="32"/>
          <w:szCs w:val="32"/>
        </w:rPr>
      </w:pPr>
      <w:r>
        <w:rPr>
          <w:color w:val="FFCC00"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/>
        <w:t xml:space="preserve">Naše společná „plavba“ je zaměřena na individualitu každého dítěte, které se nečekaně a nedobrovolně ocitlo v neznámém prostředí, bez rodiny a přátel, s různě velikou bolestí a strachem z dalších dnů. Náš vzdělávací program pomáhá odstranit všechny negativní prožitky, navrací chuť do života i do učení, obohacuje a rozvíjí jeho vědomosti a poznatky a navrací smích a radost do jeho tváří. ŠVP vytváří takové zázemí a podmínky, které rozvíjejí tvořivost, radost z poznaného a zároveň zohledňují zvláštnosti výchovně vzdělávací činnosti v podmínkách výuky ve škole při zdravotnickém zařízení a zároveň tím posilují osobnost každého dítěte. Způsob a cesta je vytýčena výše uvedenými čtyřmi pevnými „majáky“, které řídí naši plavbu do bezpečného přístavu, a tím je návrat uzdraveného dítěte do domova a kmenové školy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  <w:u w:val="single"/>
        </w:rPr>
        <w:t xml:space="preserve">2.2. ZŠ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26" w:hanging="0"/>
        <w:jc w:val="both"/>
        <w:rPr/>
      </w:pPr>
      <w:r>
        <w:rPr/>
        <w:t>V evidenci ZŠ bylo ve školním roce 2013/2014 zapsáno celkem 806 žáků základních, speciálních, praktických a středních škol (Příloha č.1). Z celkového počtu bylo 341chlapců a 465 dívek. Žáků ZŠ bylo celkem 553 (z toho 24 žáků ze škol speciálních) a žáků navštěvujících SŠ bylo 253 (z toho 23 z OU a PŠ). Z porovnání přehledů evidence žáků ZŠ ve školním roce 2012/2013 a roku 2013/2014 vyplývá, že došlo ke zvýšení počtu žáků v evidenci ZŠ při nemocnic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K zařazení dítěte do školní evidence je nutný souhlas lékaře a zákonného zástupce, který je doložen ve zdravotnické dokumentaci, která je pořízena při příjmu dítěte. Ve školním roce 2013/2014 byly zapsány do evidence ZŠ při nemocnici všechny děti, které byly přijaty do nemocnice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Dlouhodobě bylo hospitalizováno 7 žáků, krátkodobě 799 žáků. Osobní listy dlouhodobě hospitalizovaných žáků byly zaslány do příslušných kmenových základních škol. 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Z celkového počtu 806 žáků mělo doprovod 69 žáků, což představuje 8,56 % ze všech hospitalizovaných žáků. Jednalo se většinou o rodiče a rodinné příslušníky žáků navštěvujících 1. stupeň ZŠ nebo rodiče žáků ze speciálních škol.  Počet doprovodů se každoročně mírně zvyšu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bCs/>
        </w:rPr>
        <w:t xml:space="preserve">      </w:t>
      </w:r>
      <w:r>
        <w:rPr>
          <w:b/>
          <w:bCs/>
          <w:sz w:val="28"/>
          <w:szCs w:val="28"/>
          <w:u w:val="single"/>
        </w:rPr>
        <w:t xml:space="preserve">2.3. MŠ, ŠD  </w:t>
      </w:r>
    </w:p>
    <w:p>
      <w:pPr>
        <w:pStyle w:val="Normal"/>
        <w:spacing w:lineRule="auto" w:line="120"/>
        <w:jc w:val="both"/>
        <w:rPr/>
      </w:pPr>
      <w:r>
        <w:rPr>
          <w:i/>
        </w:rPr>
        <w:t xml:space="preserve">                                          </w:t>
      </w:r>
    </w:p>
    <w:p>
      <w:pPr>
        <w:pStyle w:val="Normal"/>
        <w:ind w:left="357" w:hanging="0"/>
        <w:jc w:val="both"/>
        <w:rPr/>
      </w:pPr>
      <w:r>
        <w:rPr/>
        <w:t xml:space="preserve">Herna na dětském oddělení slouží dětem MŠ i žákům ŠD. Je prostorná, světlá a je vybavena dostatečným množstvím hraček a pomůcek a vhodným nábytkem. Během hlavních prázdnin byly prostory herny vymalovány a byly provedeny i drobné dlouhodobě plánované opravy. 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Provoz MŠ a ŠD zajišťují dvě učitelky, které mají rozdělený úvazek na MŠ a ŠD.  Provoz MŠ a ŠD probíhá od 7:00 - 14:00 hod (14:30hod)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Během hlavních a vedlejších prázdnin probíhá činnost v MŠ a ŠD od 7:00 - 13:30 hod. Službu má vždy jedna z učitelek MŠ, druhá čerpá řádnou dovolenou. 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Na oddělení ORL je část jídelny vyčleněna a opticky oddělena pro provoz školy. Zde si děti hrají, nebo probíhá vzdělávací činnost. Provoz je realizován, po dohodě se zdravotníky, od pondělí do čtvrtka od 12:30 - 14:30 hod. Provoz školy byl upraven na základě požadavků zdravotníků a reaguje na pozdější příjmy dětských pacientů k operačním zákrokům.  V době hlavních prázdnin je provoz oddělení výrazně omez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2.4. Přehledy MŠ, ŠD 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26" w:hanging="0"/>
        <w:jc w:val="both"/>
        <w:rPr/>
      </w:pPr>
      <w:r>
        <w:rPr/>
        <w:t xml:space="preserve">V MŠ jsou evidovány, na základě platné legislativy, děti od 2 do 6 let, pokud jsou soběstačné a zvládají základní hygienické návyk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Ve školním roce 2013/2014 bylo do evidence mateřské školy zapsáno celkem </w:t>
      </w:r>
      <w:r>
        <w:rPr>
          <w:color w:val="000000"/>
        </w:rPr>
        <w:t>908</w:t>
      </w:r>
      <w:r>
        <w:rPr>
          <w:color w:val="F79646"/>
        </w:rPr>
        <w:t xml:space="preserve"> </w:t>
      </w:r>
      <w:r>
        <w:rPr/>
        <w:t xml:space="preserve">dětí – </w:t>
      </w:r>
      <w:r>
        <w:rPr>
          <w:color w:val="000000"/>
        </w:rPr>
        <w:t>470 (51,76 %)</w:t>
      </w:r>
      <w:r>
        <w:rPr>
          <w:color w:val="FF0000"/>
        </w:rPr>
        <w:t xml:space="preserve"> </w:t>
      </w:r>
      <w:r>
        <w:rPr/>
        <w:t xml:space="preserve">dětí na dětském oddělení a 438 (48,24 %) na oddělení ORL (Příloha č.2).. Z celkového počtu vedených dětí bylo </w:t>
      </w:r>
      <w:r>
        <w:rPr>
          <w:color w:val="000000"/>
        </w:rPr>
        <w:t xml:space="preserve">514 </w:t>
      </w:r>
      <w:r>
        <w:rPr/>
        <w:t xml:space="preserve">chlapců (DO - </w:t>
      </w:r>
      <w:r>
        <w:rPr>
          <w:color w:val="000000"/>
        </w:rPr>
        <w:t>253</w:t>
      </w:r>
      <w:r>
        <w:rPr/>
        <w:t>, ORL - 261) a</w:t>
      </w:r>
      <w:r>
        <w:rPr>
          <w:color w:val="FF0000"/>
        </w:rPr>
        <w:t xml:space="preserve"> </w:t>
      </w:r>
      <w:r>
        <w:rPr>
          <w:color w:val="000000"/>
        </w:rPr>
        <w:t>394</w:t>
      </w:r>
      <w:r>
        <w:rPr/>
        <w:t xml:space="preserve"> dívek (DO – </w:t>
      </w:r>
      <w:r>
        <w:rPr>
          <w:color w:val="000000"/>
        </w:rPr>
        <w:t>217,</w:t>
      </w:r>
      <w:r>
        <w:rPr/>
        <w:t xml:space="preserve"> ORL - 177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Rodičů či jiných doprovodů přijatých s hospitalizovanými dětmi bylo ve školním roce celkem </w:t>
      </w:r>
      <w:r>
        <w:rPr>
          <w:color w:val="000000"/>
        </w:rPr>
        <w:t>859</w:t>
      </w:r>
      <w:r>
        <w:rPr>
          <w:color w:val="FF0000"/>
        </w:rPr>
        <w:t xml:space="preserve"> </w:t>
      </w:r>
      <w:r>
        <w:rPr>
          <w:color w:val="000000"/>
        </w:rPr>
        <w:t>(94,60 %),</w:t>
      </w:r>
      <w:r>
        <w:rPr/>
        <w:t xml:space="preserve"> bez doprovodu bylo </w:t>
      </w:r>
      <w:r>
        <w:rPr>
          <w:color w:val="000000"/>
        </w:rPr>
        <w:t xml:space="preserve">49 </w:t>
      </w:r>
      <w:r>
        <w:rPr/>
        <w:t>dětí</w:t>
      </w:r>
      <w:r>
        <w:rPr>
          <w:color w:val="FF0000"/>
        </w:rPr>
        <w:t xml:space="preserve"> </w:t>
      </w:r>
      <w:r>
        <w:rPr/>
        <w:t xml:space="preserve">(DO </w:t>
      </w:r>
      <w:r>
        <w:rPr>
          <w:color w:val="000000"/>
        </w:rPr>
        <w:t>-  48,</w:t>
      </w:r>
      <w:r>
        <w:rPr>
          <w:color w:val="FF0000"/>
        </w:rPr>
        <w:t xml:space="preserve"> </w:t>
      </w:r>
      <w:r>
        <w:rPr/>
        <w:t xml:space="preserve">ORL - 1)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Dlouhodobě hospitalizováno bylo ve školním roce 1 dítě zapsané v evidenci MŠ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Grafický přehled evidence dětí v MŠ a MŠ-ORL při nemocnici za školní roky 2008/2009 až 2013/2014 ukazuje, že postupně dochází k nárůstu počtu dětí v evidenci MŠ-ORL. Výrazná změna nastala ve školním roce 2013/2014.  V evidenci MŠ na dětském oddělení dochází k postupné stabilizaci po předchozím výrazném poklesu. I nadále převažují v evidenci chlapci. V evidenci žáků ZŠ a ŠD je poměr v posledních letech obrácený.</w:t>
      </w:r>
    </w:p>
    <w:p>
      <w:pPr>
        <w:pStyle w:val="Normal"/>
        <w:ind w:left="426" w:hanging="0"/>
        <w:jc w:val="both"/>
        <w:rPr/>
      </w:pPr>
      <w:r>
        <w:rPr/>
        <w:br/>
        <w:t xml:space="preserve">Školní družina pracuje na dětském oddělení a na oddělení ORL. K činnostem školní družiny slouží prostory herny na dětském oddělení větších dětí a herna na oddělení ORL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Ve školním roce 2013/2014 bylo do evidence ŠD zapsáno celkem 668 žáků, z toho 559 na dětském oddělení a 109 žáků na oddělení ORL (Příloha č.3). Z celkového počtu vedených žáků bylo 318 chlapců a 350 dívek. V evidenci žáků ŠD došlo ve školním roce 2013/2014 k mírnému nárůstu počtu evidovaných dětí.</w:t>
      </w:r>
    </w:p>
    <w:p>
      <w:pPr>
        <w:pStyle w:val="Normal"/>
        <w:ind w:left="426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426" w:hanging="0"/>
        <w:jc w:val="both"/>
        <w:rPr/>
      </w:pPr>
      <w:r>
        <w:rPr/>
        <w:t>Počet doprovodů, který využil možnosti hospitalizace s  evidovanými žáky ŠD, byl ve školním roce celkem 115 -</w:t>
      </w:r>
      <w:r>
        <w:rPr>
          <w:color w:val="FF0000"/>
        </w:rPr>
        <w:t xml:space="preserve"> </w:t>
      </w:r>
      <w:r>
        <w:rPr/>
        <w:t>55 (9,84 %) na dětském oddělení, 60 (55,05 %)</w:t>
      </w:r>
      <w:r>
        <w:rPr>
          <w:color w:val="FF0000"/>
        </w:rPr>
        <w:t xml:space="preserve"> </w:t>
      </w:r>
      <w:r>
        <w:rPr/>
        <w:t>na oddělení ORL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Dlouhodobě byli na dětském oddělení hospitalizováni 4 žáci v evidenci Š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Přehled pracovníků školy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Důležitým kritériem pro práci pedagoga pracujícího ve škole při nemocnici je vysokoškolské vzdělání doplněné studiem speciální pedagogiky, jeho kreativita, vysoké organizační schopnosti, práce s dětmi a žáky různého věkového složení a rodinného prostředí, znalost učiva v rozsahu základní školy, samostatnost v rozhodování, empatické chování k dětem, žákům, jejich rodičům a soustavná motivace pro další sebevzdělávání a získávání nových zkušeností a poznatků ve zvoleném oboru. Učitelky základní školy měly vysokoškolské vzdělání rozšířené o studium speciální pedagogik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V případě učitelek mateřské školy i vychovatelky školní družiny, je požadováno nejméně středoškolské vzdělání pedagogického směru, rozšířené o studium speciální pedagogiky. Ve školním roce 2013/2014 jedna z učitelek MŠ nesplňovala požadovanou kvalifikaci pro předškolní vzdělávání. Od září 2013 však zahájila studium na PF UP Olomouc. Další učitelka kvalifikační požadavek splňoval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vě učitelky měly uzavřenu pracovní smlouvu na dobu neurčitou, jedna na dobu určito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1.Přehled  úvazků pedagogických pracovníků  ve školním roce 2013/2014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980"/>
        <w:gridCol w:w="2520"/>
      </w:tblGrid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počtená výše úvazku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počtená výše úvazku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ka ZŠ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ka MŠ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chovatelka ŠD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čitelka ZŠ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elka MŠ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Údaje o dalším vzdělávání pedagogických pracovníků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/>
      </w:pPr>
      <w:r>
        <w:rPr/>
        <w:t>Semináře vybíráme podle náplně a na základě praktického využití při práci s dětmi hospitalizovanými v nemocnici a dětmi se speciálními vzdělávacími potřebami. Jde především o aktivity zaměřené na zdraví, ekologii a výtvarné činnosti. Využíváme nabídky z programů NIDV, MŠMT, CCVJ a seminářů pořádaných zdravotníky Orlickoústecké nemocnice. Ve školním roce 2013/2014 jsme opakovaně využívaly nabídky bezplatných kurzů dalšího vzdělávání pedagogů pořádaných PF UP Olomouc v rámci projektu „Systémová podpora inkluzivního vzdělávání v ČR“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Snažíme se pravidelně navštěvovat vhodné vzdělávací programy hrazené ze strukturálních fondů Evropské unie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u w:val="single"/>
        </w:rPr>
        <w:t>Učitelky MŠ</w:t>
      </w:r>
      <w:r>
        <w:rPr/>
        <w:t xml:space="preserve"> (Apačová Petra, Mgr., Brožková Milena, Dis.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szCs w:val="28"/>
                <w:highlight w:val="lightGray"/>
                <w:u w:val="single"/>
              </w:rPr>
            </w:pPr>
            <w:r>
              <w:rPr>
                <w:b/>
                <w:szCs w:val="28"/>
                <w:u w:val="single"/>
              </w:rPr>
              <w:t>Název akce (akreditace), místo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4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240"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F UP Olomouc, „Práce se žákem se vzácným onemocněním“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6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rlickoústecká nemocnice, a.s., Školení  BOZP, PO a CO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24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12.6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240"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F UP Olomouc, „Žáci s psychickým onemocněním ve vzdělávání““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.8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Speciální ZŠ, MŠ a PrŠ Ústí nad Orlicí, Periodické školení BOZP, PO a CO</w:t>
            </w:r>
          </w:p>
        </w:tc>
      </w:tr>
    </w:tbl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Učitelka ZŠ </w:t>
      </w:r>
      <w:r>
        <w:rPr>
          <w:sz w:val="22"/>
        </w:rPr>
        <w:t xml:space="preserve"> (Myšáková Světlana, Mgr.)</w:t>
      </w:r>
    </w:p>
    <w:p>
      <w:pPr>
        <w:pStyle w:val="Normal"/>
        <w:ind w:firstLine="3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highlight w:val="lightGray"/>
                <w:u w:val="single"/>
              </w:rPr>
            </w:pPr>
            <w:r>
              <w:rPr>
                <w:b/>
                <w:szCs w:val="28"/>
                <w:u w:val="single"/>
              </w:rPr>
              <w:t>Název akce (akreditace), místo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sz w:val="18"/>
                <w:szCs w:val="20"/>
              </w:rPr>
              <w:t>Orlickoústecká nemocnice, a.s., Školení  kardiopulmonální resuscitace dětí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  <w:u w:val="single"/>
              </w:rPr>
            </w:pPr>
            <w:r>
              <w:rPr>
                <w:b/>
                <w:sz w:val="18"/>
                <w:szCs w:val="18"/>
                <w:highlight w:val="lightGray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bčanské sdružení Orion RK, „Týden vzdělávání dospělých KHK“, „Psychologie zdraví a nemoci“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PP RK, „Týden vzdělávání dospělých KHK“, „Rizikové chování a jeho prevence“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1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radecké pediatrické dny, setkání pracovníků škol při zdravotnických zařízeních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.1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V KHK „Vliv zátěžových situací na dítě“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.1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V KHK „Formy a metody práce s dítětem s PAS v integraci“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.2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rlickoústecká nemocnice, a.s., Školení  kardiopulmonální resuscitace dětí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4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dační fond Klíček Praha, „Místo herního specialisty v podmínkách našeho zdravotnictví“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rlickoústecká nemocnice, a.s. ve spolupráci s Nadací Zdravotní klaun Praha, „Jak zařídit, aby dětí ani zdravotníci neplakali“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6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rlickoústecká nemocnice, a.s., Školení  BOZP, PO a CO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.8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Speciální ZŠ, MŠ a PrŠ Ústí nad Orlicí, Periodické školení BOZP, PO a CO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  <w:u w:val="single"/>
        </w:rPr>
        <w:t>5. Údaje o aktivitách školy, prezentace na veřejnosti</w:t>
      </w:r>
    </w:p>
    <w:p>
      <w:pPr>
        <w:pStyle w:val="Normal"/>
        <w:ind w:firstLine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sz w:val="22"/>
        </w:rPr>
        <w:t xml:space="preserve">Díky projektu „Přijďte se podívat, jak se u nás hezky stoná“ se na dětském oddělení konalo mnoho kulturních a ekologických zaměřených akcí.  Projekt je dotován městem Ústí nad Orlicí, za spoluúčasti školy. 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le aktuální nabídky se účastníme regionálních, krajských i celostátních výtvarných a vědomostních soutěží se zaměřením na ekologickou tématiku, zeměpis, historii, ochranu zdraví a sociálně-patologické jevy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 xml:space="preserve">Pro obohacení školního programu se během roku konaly projektové dny.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  <w:highlight w:val="lightGray"/>
                <w:u w:val="single"/>
              </w:rPr>
            </w:pPr>
            <w:r>
              <w:rPr>
                <w:rFonts w:cs="Calibri" w:ascii="Calibri" w:hAnsi="Calibri"/>
                <w:b/>
                <w:szCs w:val="28"/>
                <w:u w:val="single"/>
              </w:rPr>
              <w:t>Název projektu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.9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Jazykohrátky – Den evropských jazyků“ pro žáky ZŠ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„</w:t>
            </w:r>
            <w:r>
              <w:rPr>
                <w:sz w:val="18"/>
                <w:szCs w:val="20"/>
              </w:rPr>
              <w:t>Svátky dýní“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2.-13.12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jektový týden „Čas vánoční – čas sváteční“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6.-6.6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Projekt „Pohádkový týden“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5.1. Přehled akcí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18"/>
          <w:szCs w:val="20"/>
        </w:rPr>
        <w:t xml:space="preserve">        </w:t>
      </w:r>
      <w:r>
        <w:rPr>
          <w:b/>
          <w:i/>
          <w:sz w:val="22"/>
          <w:szCs w:val="22"/>
          <w:u w:val="single"/>
        </w:rPr>
        <w:t>Září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 společné akc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  <w:highlight w:val="lightGray"/>
                <w:u w:val="single"/>
              </w:rPr>
            </w:pPr>
            <w:r>
              <w:rPr>
                <w:rFonts w:cs="Calibri" w:ascii="Calibri" w:hAnsi="Calibri"/>
                <w:b/>
                <w:szCs w:val="28"/>
                <w:u w:val="single"/>
              </w:rPr>
              <w:t>Název akce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.9.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9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.9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</w:t>
            </w:r>
          </w:p>
        </w:tc>
      </w:tr>
    </w:tbl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b/>
          <w:i/>
          <w:sz w:val="22"/>
          <w:u w:val="single"/>
        </w:rPr>
        <w:t xml:space="preserve">Září </w:t>
      </w:r>
      <w:r>
        <w:rPr>
          <w:i/>
          <w:sz w:val="22"/>
        </w:rPr>
        <w:t>– akce pořádané MŠ</w:t>
      </w:r>
    </w:p>
    <w:p>
      <w:pPr>
        <w:pStyle w:val="Normal"/>
        <w:ind w:left="360" w:hanging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  <w:highlight w:val="lightGray"/>
                <w:u w:val="single"/>
              </w:rPr>
            </w:pPr>
            <w:r>
              <w:rPr>
                <w:rFonts w:cs="Calibri" w:ascii="Calibri" w:hAnsi="Calibri"/>
                <w:b/>
                <w:szCs w:val="28"/>
                <w:u w:val="single"/>
              </w:rPr>
              <w:t>Název akce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9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ávštěva prezidenta ČR p. M. Zemana na dětském oddělení</w:t>
            </w:r>
          </w:p>
        </w:tc>
      </w:tr>
    </w:tbl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b/>
          <w:i/>
          <w:sz w:val="22"/>
          <w:u w:val="single"/>
        </w:rPr>
        <w:t xml:space="preserve">Září </w:t>
      </w:r>
      <w:r>
        <w:rPr>
          <w:i/>
          <w:sz w:val="22"/>
        </w:rPr>
        <w:t>– akce pořádané ZŠ</w:t>
      </w:r>
    </w:p>
    <w:p>
      <w:pPr>
        <w:pStyle w:val="Normal"/>
        <w:ind w:left="360" w:hanging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  <w:highlight w:val="lightGray"/>
                <w:u w:val="single"/>
              </w:rPr>
            </w:pPr>
            <w:r>
              <w:rPr>
                <w:rFonts w:cs="Calibri" w:ascii="Calibri" w:hAnsi="Calibri"/>
                <w:b/>
                <w:szCs w:val="28"/>
                <w:u w:val="single"/>
              </w:rPr>
              <w:t>Název akce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9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eselé malování s malířem Janem Lušovským (sponzor Tepvos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.9.- 14.9. 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ealizace projektu bezbariérové zahrady, projekt „Škola v přírodě – příroda ve škole“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9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stalace bezdrátového školního internetu firmou 3B Computer Svitavy</w:t>
            </w:r>
          </w:p>
        </w:tc>
      </w:tr>
    </w:tbl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left="360" w:hanging="0"/>
        <w:rPr/>
      </w:pPr>
      <w:r>
        <w:rPr>
          <w:b/>
          <w:i/>
          <w:sz w:val="22"/>
          <w:u w:val="single"/>
        </w:rPr>
        <w:t xml:space="preserve">Říjen </w:t>
      </w:r>
      <w:r>
        <w:rPr>
          <w:i/>
          <w:sz w:val="22"/>
        </w:rPr>
        <w:t>– společné akce</w:t>
      </w:r>
    </w:p>
    <w:p>
      <w:pPr>
        <w:pStyle w:val="Normal"/>
        <w:ind w:left="360" w:hanging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  <w:highlight w:val="lightGray"/>
                <w:u w:val="single"/>
              </w:rPr>
            </w:pPr>
            <w:r>
              <w:rPr>
                <w:rFonts w:cs="Calibri" w:ascii="Calibri" w:hAnsi="Calibri"/>
                <w:b/>
                <w:szCs w:val="28"/>
                <w:u w:val="single"/>
              </w:rPr>
              <w:t>Název akce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10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, první vystoupení na oddělení ORL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10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 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.10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 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10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 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.10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 ORL)</w:t>
            </w:r>
          </w:p>
        </w:tc>
      </w:tr>
    </w:tbl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left="360" w:hanging="0"/>
        <w:rPr/>
      </w:pPr>
      <w:r>
        <w:rPr>
          <w:b/>
          <w:i/>
          <w:sz w:val="22"/>
          <w:u w:val="single"/>
        </w:rPr>
        <w:t xml:space="preserve">Říjen </w:t>
      </w:r>
      <w:r>
        <w:rPr>
          <w:i/>
          <w:sz w:val="22"/>
        </w:rPr>
        <w:t>– akce pořádané ZŠ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highlight w:val="lightGray"/>
                <w:u w:val="single"/>
              </w:rPr>
            </w:pPr>
            <w:r>
              <w:rPr>
                <w:b/>
                <w:szCs w:val="28"/>
                <w:u w:val="single"/>
              </w:rPr>
              <w:t>Název akce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10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Exkurze žáků ZŠ, MŠ a PrŠ Ústí nad Orlicí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10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ivadélko Jójo Opatovec „Palečkova dobrodružství“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.10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ivadélko Jójo Opatovec „Palečkova dobrodružství“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.10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xkurze žáků ZŠ, MŠ a PrŠ  Ústí nad Orlicí a ZŠ Komenského Ústí nad Orlicí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.10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eseda a autogramiáda hokejistů HC ČSOB pojišťovna Pardubice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.10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sestry Obroučkové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b/>
          <w:i/>
          <w:sz w:val="22"/>
          <w:u w:val="single"/>
        </w:rPr>
        <w:t xml:space="preserve">Listopad </w:t>
      </w:r>
      <w:r>
        <w:rPr>
          <w:i/>
          <w:sz w:val="22"/>
        </w:rPr>
        <w:t>– společné akce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  <w:highlight w:val="lightGray"/>
                <w:u w:val="single"/>
              </w:rPr>
            </w:pPr>
            <w:r>
              <w:rPr>
                <w:rFonts w:cs="Calibri" w:ascii="Calibri" w:hAnsi="Calibri"/>
                <w:b/>
                <w:szCs w:val="28"/>
                <w:u w:val="single"/>
              </w:rPr>
              <w:t>Název akce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.11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11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.11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.11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left="360" w:hanging="0"/>
        <w:rPr/>
      </w:pPr>
      <w:r>
        <w:rPr>
          <w:b/>
          <w:i/>
          <w:sz w:val="22"/>
          <w:u w:val="single"/>
        </w:rPr>
        <w:t xml:space="preserve">Listopad </w:t>
      </w:r>
      <w:r>
        <w:rPr>
          <w:i/>
          <w:sz w:val="22"/>
        </w:rPr>
        <w:t>– akce pořádané ZŠ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highlight w:val="lightGray"/>
                <w:u w:val="single"/>
              </w:rPr>
            </w:pPr>
            <w:r>
              <w:rPr>
                <w:b/>
                <w:szCs w:val="28"/>
                <w:u w:val="single"/>
              </w:rPr>
              <w:t>Název akce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VO dílna drátkování „Kytička“, p.L.Stejskalová NNO CEMA Žamberk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1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áčení programu „Klíč“ ČT Praha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kání dětí s celiakií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stoupení Zdravotních klaunů pro děti s celiakií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-5.11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xe studentky VOŠ pedagogické Litomyšl  E.Nešporové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b/>
          <w:i/>
          <w:sz w:val="22"/>
          <w:u w:val="single"/>
        </w:rPr>
        <w:t xml:space="preserve">Prosinec </w:t>
      </w:r>
      <w:r>
        <w:rPr>
          <w:i/>
          <w:sz w:val="22"/>
        </w:rPr>
        <w:t>– společné akce</w:t>
      </w:r>
    </w:p>
    <w:p>
      <w:pPr>
        <w:pStyle w:val="Normal"/>
        <w:ind w:left="360" w:hanging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  <w:highlight w:val="lightGray"/>
                <w:u w:val="single"/>
              </w:rPr>
            </w:pPr>
            <w:r>
              <w:rPr>
                <w:rFonts w:cs="Calibri" w:ascii="Calibri" w:hAnsi="Calibri"/>
                <w:b/>
                <w:szCs w:val="28"/>
                <w:u w:val="single"/>
              </w:rPr>
              <w:t>Název akce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.12.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12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.12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b/>
          <w:i/>
          <w:sz w:val="22"/>
          <w:u w:val="single"/>
        </w:rPr>
        <w:t xml:space="preserve">Prosinec </w:t>
      </w:r>
      <w:r>
        <w:rPr>
          <w:i/>
          <w:sz w:val="22"/>
        </w:rPr>
        <w:t>– akce pořádané ZŠ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highlight w:val="lightGray"/>
                <w:u w:val="single"/>
              </w:rPr>
            </w:pPr>
            <w:r>
              <w:rPr>
                <w:b/>
                <w:szCs w:val="28"/>
                <w:u w:val="single"/>
              </w:rPr>
              <w:t>Název akce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.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ulášská nadílka pořádaná ve spolupráci se žáky SZŠ Ústí nad Orlicí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 w:val="22"/>
        </w:rPr>
        <w:t xml:space="preserve">       </w:t>
      </w:r>
      <w:r>
        <w:rPr>
          <w:b/>
          <w:i/>
          <w:sz w:val="22"/>
          <w:u w:val="single"/>
        </w:rPr>
        <w:t xml:space="preserve">Leden </w:t>
      </w:r>
      <w:r>
        <w:rPr>
          <w:i/>
          <w:sz w:val="22"/>
        </w:rPr>
        <w:t>– společné akce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highlight w:val="lightGray"/>
                <w:u w:val="single"/>
              </w:rPr>
            </w:pPr>
            <w:r>
              <w:rPr>
                <w:b/>
                <w:szCs w:val="28"/>
                <w:u w:val="single"/>
              </w:rPr>
              <w:t>Název akce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  <w:highlight w:val="lightGray"/>
              </w:rPr>
            </w:pPr>
            <w:r>
              <w:rPr>
                <w:sz w:val="18"/>
                <w:szCs w:val="20"/>
              </w:rPr>
              <w:t>7.1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1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.1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.1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  <w:highlight w:val="lightGray"/>
              </w:rPr>
            </w:pPr>
            <w:r>
              <w:rPr>
                <w:sz w:val="18"/>
                <w:szCs w:val="20"/>
              </w:rPr>
              <w:t>30.1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Slavnostní zakončení 1. pololetí školního roku 2013/2014, předání „Vysvědčení“ žákům ZŠ a „Osvědčení“ dětem MŠ</w:t>
            </w:r>
          </w:p>
        </w:tc>
      </w:tr>
    </w:tbl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b/>
          <w:i/>
          <w:sz w:val="22"/>
          <w:u w:val="single"/>
        </w:rPr>
        <w:t xml:space="preserve">Leden </w:t>
      </w:r>
      <w:r>
        <w:rPr>
          <w:i/>
          <w:sz w:val="22"/>
        </w:rPr>
        <w:t>– akce pořádané ZŠ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highlight w:val="lightGray"/>
                <w:u w:val="single"/>
              </w:rPr>
            </w:pPr>
            <w:r>
              <w:rPr>
                <w:b/>
                <w:szCs w:val="28"/>
                <w:u w:val="single"/>
              </w:rPr>
              <w:t>Název akce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VO dílna drátkování, p.L.Stejskalová NNO CEMA  Žamberk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b/>
          <w:i/>
          <w:sz w:val="22"/>
          <w:u w:val="single"/>
        </w:rPr>
        <w:t xml:space="preserve">Únor </w:t>
      </w:r>
      <w:r>
        <w:rPr>
          <w:i/>
          <w:sz w:val="22"/>
        </w:rPr>
        <w:t>– společné akc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highlight w:val="lightGray"/>
                <w:u w:val="single"/>
              </w:rPr>
            </w:pPr>
            <w:r>
              <w:rPr>
                <w:b/>
                <w:szCs w:val="28"/>
                <w:u w:val="single"/>
              </w:rPr>
              <w:t>Název akce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  <w:highlight w:val="lightGray"/>
              </w:rPr>
            </w:pPr>
            <w:r>
              <w:rPr>
                <w:sz w:val="18"/>
                <w:szCs w:val="20"/>
              </w:rPr>
              <w:t>4..2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2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2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.2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b/>
          <w:i/>
          <w:sz w:val="22"/>
          <w:u w:val="single"/>
        </w:rPr>
        <w:t xml:space="preserve">Únor </w:t>
      </w:r>
      <w:r>
        <w:rPr>
          <w:i/>
          <w:sz w:val="22"/>
        </w:rPr>
        <w:t>– akce pořádané MŠ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highlight w:val="lightGray"/>
                <w:u w:val="single"/>
              </w:rPr>
            </w:pPr>
            <w:r>
              <w:rPr>
                <w:b/>
                <w:szCs w:val="28"/>
                <w:u w:val="single"/>
              </w:rPr>
              <w:t>Název akce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tvarná dílna „Malování na hedvábí“, p.K.Poláková</w:t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  </w:t>
      </w:r>
      <w:r>
        <w:rPr>
          <w:i/>
          <w:sz w:val="22"/>
          <w:u w:val="single"/>
        </w:rPr>
        <w:t xml:space="preserve"> </w:t>
      </w:r>
      <w:r>
        <w:rPr>
          <w:b/>
          <w:i/>
          <w:sz w:val="22"/>
          <w:u w:val="single"/>
        </w:rPr>
        <w:t>Březen</w:t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>–společné akce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highlight w:val="lightGray"/>
                <w:u w:val="single"/>
              </w:rPr>
            </w:pPr>
            <w:r>
              <w:rPr>
                <w:b/>
                <w:szCs w:val="28"/>
                <w:u w:val="single"/>
              </w:rPr>
              <w:t>Název akce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  <w:highlight w:val="lightGray"/>
              </w:rPr>
            </w:pPr>
            <w:r>
              <w:rPr>
                <w:sz w:val="18"/>
                <w:szCs w:val="20"/>
              </w:rPr>
              <w:t>4..3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.3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3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.3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</w:tbl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/>
      </w:pPr>
      <w:r>
        <w:rPr>
          <w:b/>
          <w:i/>
          <w:sz w:val="22"/>
        </w:rPr>
        <w:t xml:space="preserve">      </w:t>
      </w:r>
      <w:r>
        <w:rPr>
          <w:b/>
          <w:i/>
          <w:sz w:val="22"/>
          <w:u w:val="single"/>
        </w:rPr>
        <w:t xml:space="preserve">Březen </w:t>
      </w:r>
      <w:r>
        <w:rPr>
          <w:i/>
          <w:sz w:val="22"/>
        </w:rPr>
        <w:t>– akce pořádané MŠ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highlight w:val="lightGray"/>
                <w:u w:val="single"/>
              </w:rPr>
            </w:pPr>
            <w:r>
              <w:rPr>
                <w:b/>
                <w:szCs w:val="28"/>
                <w:u w:val="single"/>
              </w:rPr>
              <w:t>Název akce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.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 xml:space="preserve">Veselé malování s malířem Janem Lušovským </w:t>
            </w:r>
          </w:p>
        </w:tc>
      </w:tr>
    </w:tbl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 xml:space="preserve">     </w:t>
      </w:r>
      <w:r>
        <w:rPr>
          <w:b/>
          <w:i/>
          <w:sz w:val="22"/>
          <w:u w:val="single"/>
        </w:rPr>
        <w:t xml:space="preserve"> </w:t>
      </w:r>
      <w:r>
        <w:rPr>
          <w:b/>
          <w:i/>
          <w:sz w:val="22"/>
          <w:u w:val="single"/>
        </w:rPr>
        <w:t>Březen</w:t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>– akce pořádané ZŠ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highlight w:val="lightGray"/>
                <w:u w:val="single"/>
              </w:rPr>
            </w:pPr>
            <w:r>
              <w:rPr>
                <w:b/>
                <w:szCs w:val="28"/>
                <w:u w:val="single"/>
              </w:rPr>
              <w:t>Název akce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  <w:highlight w:val="lightGray"/>
              </w:rPr>
            </w:pPr>
            <w:r>
              <w:rPr>
                <w:sz w:val="18"/>
                <w:szCs w:val="20"/>
              </w:rPr>
              <w:t>6.3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Výtvarná dílna „Malování na textil - domečky“, p. L.Stejskalová NNO CEMA Žamberk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-14.3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xe herní terapie, studentka Univerzity J.A.K. Praha, Bc. L.Knápková, Dis.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  <w:highlight w:val="lightGray"/>
              </w:rPr>
            </w:pPr>
            <w:r>
              <w:rPr>
                <w:sz w:val="18"/>
                <w:szCs w:val="20"/>
              </w:rPr>
              <w:t>26.3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xkurze dětí MŠ Hnátnice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.3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ivadélko Jójo Opatovec, „Na rozkvetlé louce“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  <w:highlight w:val="lightGray"/>
              </w:rPr>
            </w:pPr>
            <w:r>
              <w:rPr>
                <w:sz w:val="18"/>
                <w:szCs w:val="20"/>
              </w:rPr>
              <w:t>27.3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tvarná dílna „Záložky a kytičky z filcu“, p. L.Stejskalová NNO CEMA Žamberk</w:t>
            </w:r>
          </w:p>
        </w:tc>
      </w:tr>
    </w:tbl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 </w:t>
      </w:r>
      <w:r>
        <w:rPr>
          <w:b/>
          <w:i/>
          <w:sz w:val="22"/>
          <w:u w:val="single"/>
        </w:rPr>
        <w:t xml:space="preserve">Duben </w:t>
      </w:r>
      <w:r>
        <w:rPr>
          <w:i/>
          <w:sz w:val="22"/>
        </w:rPr>
        <w:t>– společné akc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highlight w:val="lightGray"/>
                <w:u w:val="single"/>
              </w:rPr>
            </w:pPr>
            <w:r>
              <w:rPr>
                <w:b/>
                <w:szCs w:val="28"/>
                <w:u w:val="single"/>
              </w:rPr>
              <w:t>Název akce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  <w:highlight w:val="lightGray"/>
              </w:rPr>
            </w:pPr>
            <w:r>
              <w:rPr>
                <w:sz w:val="18"/>
                <w:szCs w:val="20"/>
              </w:rPr>
              <w:t>1.4.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4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.4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4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.4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.4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„</w:t>
            </w:r>
            <w:r>
              <w:rPr>
                <w:sz w:val="18"/>
                <w:szCs w:val="20"/>
              </w:rPr>
              <w:t>Den plný kouzel“</w:t>
            </w:r>
          </w:p>
        </w:tc>
      </w:tr>
    </w:tbl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 xml:space="preserve">       </w:t>
      </w:r>
      <w:r>
        <w:rPr>
          <w:b/>
          <w:i/>
          <w:sz w:val="22"/>
          <w:u w:val="single"/>
        </w:rPr>
        <w:t xml:space="preserve">Duben </w:t>
      </w:r>
      <w:r>
        <w:rPr>
          <w:i/>
          <w:sz w:val="22"/>
        </w:rPr>
        <w:t>– akce pořádané MŠ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highlight w:val="lightGray"/>
                <w:u w:val="single"/>
              </w:rPr>
            </w:pPr>
            <w:r>
              <w:rPr>
                <w:b/>
                <w:szCs w:val="28"/>
                <w:u w:val="single"/>
              </w:rPr>
              <w:t>Název akce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lightGray"/>
                <w:u w:val="single"/>
              </w:rPr>
            </w:pPr>
            <w:r>
              <w:rPr>
                <w:b/>
                <w:sz w:val="18"/>
                <w:szCs w:val="18"/>
                <w:highlight w:val="lightGray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Předání ceny ze  soutěže „Vánoce a Betlém 2013“ pořádané Městským muzeem Ústí nad Orlicí, žáku P.Blaškovi</w:t>
            </w:r>
          </w:p>
        </w:tc>
      </w:tr>
    </w:tbl>
    <w:p>
      <w:pPr>
        <w:pStyle w:val="Normal"/>
        <w:rPr/>
      </w:pPr>
      <w:r>
        <w:rPr>
          <w:b/>
          <w:i/>
          <w:sz w:val="22"/>
        </w:rPr>
        <w:t xml:space="preserve">      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</w:rPr>
        <w:t xml:space="preserve">      </w:t>
      </w:r>
      <w:r>
        <w:rPr>
          <w:b/>
          <w:i/>
          <w:sz w:val="22"/>
          <w:u w:val="single"/>
        </w:rPr>
        <w:t xml:space="preserve">Duben </w:t>
      </w:r>
      <w:r>
        <w:rPr>
          <w:i/>
          <w:sz w:val="22"/>
        </w:rPr>
        <w:t>– akce pořádané ZŠ</w:t>
      </w:r>
    </w:p>
    <w:p>
      <w:pPr>
        <w:pStyle w:val="Normal"/>
        <w:ind w:left="360" w:hanging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highlight w:val="lightGray"/>
                <w:u w:val="single"/>
              </w:rPr>
            </w:pPr>
            <w:r>
              <w:rPr>
                <w:b/>
                <w:szCs w:val="28"/>
                <w:u w:val="single"/>
              </w:rPr>
              <w:t>Název akce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  <w:highlight w:val="lightGray"/>
              </w:rPr>
            </w:pPr>
            <w:r>
              <w:rPr>
                <w:sz w:val="18"/>
                <w:szCs w:val="20"/>
              </w:rPr>
              <w:t>1.4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prílový lyžařský kurz připravený ve spolupráci se Zdravotními klauny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  <w:highlight w:val="lightGray"/>
              </w:rPr>
            </w:pPr>
            <w:r>
              <w:rPr>
                <w:sz w:val="18"/>
                <w:szCs w:val="20"/>
              </w:rPr>
              <w:t>3.4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xkurze žáků a dětí ZŠ a MŠ Dolní Třešňovec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.4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ivadélko Jójo Opatovec, „Na rozkvetlé louce“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4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Výtvarná dílna „Velikonoce – zdobení kraslic“, p. L.Stejskalová NNO CEMA Žamberk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4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xe herní terape, studentks Specializačního vzdělávání – Ošetřovatelská péče v pediatrii NC ošetřovatelství Brno, M.Krmelová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  <w:highlight w:val="lightGray"/>
              </w:rPr>
            </w:pPr>
            <w:r>
              <w:rPr>
                <w:sz w:val="18"/>
                <w:szCs w:val="20"/>
              </w:rPr>
              <w:t>16.4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„</w:t>
            </w:r>
            <w:r>
              <w:rPr>
                <w:sz w:val="18"/>
                <w:szCs w:val="20"/>
              </w:rPr>
              <w:t>Hledání ztraceného zajíčka“ ve spolupráci se žáky SZŠ Ústí nad Orlicí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 xml:space="preserve">Květen </w:t>
      </w:r>
      <w:r>
        <w:rPr>
          <w:i/>
          <w:sz w:val="22"/>
        </w:rPr>
        <w:t>– společné akce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highlight w:val="lightGray"/>
                <w:u w:val="single"/>
              </w:rPr>
            </w:pPr>
            <w:r>
              <w:rPr>
                <w:b/>
                <w:szCs w:val="28"/>
                <w:u w:val="single"/>
              </w:rPr>
              <w:t>Název akce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5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.5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.5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</w:tbl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 xml:space="preserve">       </w:t>
      </w:r>
      <w:r>
        <w:rPr>
          <w:b/>
          <w:i/>
          <w:sz w:val="22"/>
          <w:u w:val="single"/>
        </w:rPr>
        <w:t xml:space="preserve">Květen </w:t>
      </w:r>
      <w:r>
        <w:rPr>
          <w:i/>
          <w:sz w:val="22"/>
        </w:rPr>
        <w:t>– akce pořádané ZŠ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highlight w:val="lightGray"/>
                <w:u w:val="single"/>
              </w:rPr>
            </w:pPr>
            <w:r>
              <w:rPr>
                <w:b/>
                <w:szCs w:val="28"/>
                <w:u w:val="single"/>
              </w:rPr>
              <w:t>Název akce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  <w:highlight w:val="lightGray"/>
              </w:rPr>
            </w:pPr>
            <w:r>
              <w:rPr>
                <w:sz w:val="18"/>
                <w:szCs w:val="20"/>
              </w:rPr>
              <w:t>1.5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ečerní čtení se sestrou Obroučkovou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5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eselé malování s malířem Janem Lušovským, poprvé na oddělení ORL (sponzor VZP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5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Praxe studentky Ostravské univerzity Ostrva – Zdravotně sociální pracovník, D.Sochůrkové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ečerní čtení se sestrou Obroučkovou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.5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deslání projektu „Zelený ParDoubek 2014“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.5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Výtvarná dílna „Plstění - šperky“, p. L.Stejskalová NNO CEMA Žamberk</w:t>
            </w:r>
          </w:p>
        </w:tc>
      </w:tr>
    </w:tbl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 xml:space="preserve">Červen </w:t>
      </w:r>
      <w:r>
        <w:rPr>
          <w:i/>
          <w:sz w:val="22"/>
        </w:rPr>
        <w:t>– společné akce</w:t>
      </w:r>
    </w:p>
    <w:p>
      <w:pPr>
        <w:pStyle w:val="Normal"/>
        <w:ind w:left="360" w:hanging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highlight w:val="lightGray"/>
                <w:u w:val="single"/>
              </w:rPr>
            </w:pPr>
            <w:r>
              <w:rPr>
                <w:b/>
                <w:szCs w:val="28"/>
                <w:u w:val="single"/>
              </w:rPr>
              <w:t>Název akce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.6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6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.6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.6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 (ORL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.6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Slavnostní zakončení školního roku 2013/2014, předání „Osvědčení“ dětem MŠ a „Vysvědčení“ žákům ZŠ</w:t>
            </w:r>
          </w:p>
        </w:tc>
      </w:tr>
    </w:tbl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/>
      </w:pPr>
      <w:r>
        <w:rPr>
          <w:b/>
          <w:i/>
          <w:sz w:val="22"/>
        </w:rPr>
        <w:t xml:space="preserve">       </w:t>
      </w:r>
      <w:r>
        <w:rPr>
          <w:b/>
          <w:i/>
          <w:sz w:val="22"/>
          <w:u w:val="single"/>
        </w:rPr>
        <w:t xml:space="preserve">Červen </w:t>
      </w:r>
      <w:r>
        <w:rPr>
          <w:i/>
          <w:sz w:val="22"/>
        </w:rPr>
        <w:t>– akce pořádané ZŠ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highlight w:val="lightGray"/>
                <w:u w:val="single"/>
              </w:rPr>
            </w:pPr>
            <w:r>
              <w:rPr>
                <w:b/>
                <w:szCs w:val="28"/>
                <w:u w:val="single"/>
              </w:rPr>
              <w:t>Název akce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6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„</w:t>
            </w:r>
            <w:r>
              <w:rPr>
                <w:sz w:val="18"/>
                <w:szCs w:val="20"/>
              </w:rPr>
              <w:t>Pohádkový dětský den“ pořádaný ve spolupráci se žáky SZŠ Ústí nad Orlicí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.6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Převzetí ceny za 1. a 3. místa v kategorii do 15 a nad 16 let v soutěži „Eurotime 2014“ pořádané centrem EuropeDirect Pardubice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.6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ředání cen žákům ze soutěže „Eurotime 2014“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.6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řevzetí výtvarných prací SVČ Bájo Česká Skalice, výtvasrná soutěž „Od pramene k řece“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.6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Výtvarná dílna „Výrobky z pedigu – ptačí klícka“, p. L.Stejskalová NNO CEMA Žamberk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  <w:highlight w:val="lightGray"/>
              </w:rPr>
            </w:pPr>
            <w:r>
              <w:rPr>
                <w:sz w:val="18"/>
                <w:szCs w:val="20"/>
              </w:rPr>
              <w:t>24.6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xkurze žáků ZŠ, MŠ a PrŠ Ústí nad Orlicí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.6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ivadélko Jójo Opatovec „Dlouhý, Široký a Bysttrozraký“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.6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xkurze žáků ZŠ, MŠ a PrŠ Ústí nad Orlicí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.6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Hudebního Divadla dětem Hradec Králové „Příhody pana Brambory “v rámci sponzorské akce „Veselé léto  2014“, výtvarná dílna „Ponožkové loutky“</w:t>
            </w:r>
          </w:p>
        </w:tc>
      </w:tr>
    </w:tbl>
    <w:p>
      <w:pPr>
        <w:pStyle w:val="Normal"/>
        <w:jc w:val="both"/>
        <w:rPr>
          <w:b/>
          <w:b/>
          <w:sz w:val="18"/>
          <w:szCs w:val="20"/>
          <w:u w:val="single"/>
        </w:rPr>
      </w:pPr>
      <w:r>
        <w:rPr>
          <w:b/>
          <w:sz w:val="18"/>
          <w:szCs w:val="20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2"/>
          <w:u w:val="single"/>
        </w:rPr>
      </w:pPr>
      <w:r>
        <w:rPr>
          <w:b/>
          <w:i/>
          <w:sz w:val="22"/>
          <w:u w:val="single"/>
        </w:rPr>
        <w:t xml:space="preserve">Červenec </w:t>
      </w:r>
      <w:r>
        <w:rPr>
          <w:i/>
          <w:sz w:val="22"/>
        </w:rPr>
        <w:t>– akce bez účasti pedagogů</w:t>
      </w:r>
    </w:p>
    <w:p>
      <w:pPr>
        <w:pStyle w:val="Normal"/>
        <w:ind w:left="3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  <w:highlight w:val="lightGray"/>
                <w:u w:val="single"/>
              </w:rPr>
            </w:pPr>
            <w:r>
              <w:rPr>
                <w:rFonts w:cs="Calibri" w:ascii="Calibri" w:hAnsi="Calibri"/>
                <w:b/>
                <w:szCs w:val="28"/>
                <w:u w:val="single"/>
              </w:rPr>
              <w:t>Název akce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7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7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.7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7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.7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</w:t>
            </w:r>
          </w:p>
        </w:tc>
      </w:tr>
    </w:tbl>
    <w:p>
      <w:pPr>
        <w:pStyle w:val="Normal"/>
        <w:jc w:val="both"/>
        <w:rPr>
          <w:sz w:val="18"/>
          <w:szCs w:val="20"/>
          <w:u w:val="single"/>
        </w:rPr>
      </w:pPr>
      <w:r>
        <w:rPr>
          <w:sz w:val="18"/>
          <w:szCs w:val="20"/>
          <w:u w:val="single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 xml:space="preserve">Srpen </w:t>
      </w:r>
      <w:r>
        <w:rPr>
          <w:i/>
          <w:sz w:val="22"/>
        </w:rPr>
        <w:t>– společné akce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8"/>
                <w:highlight w:val="lightGray"/>
                <w:u w:val="single"/>
              </w:rPr>
            </w:pPr>
            <w:r>
              <w:rPr>
                <w:rFonts w:cs="Calibri" w:ascii="Calibri" w:hAnsi="Calibri"/>
                <w:b/>
                <w:szCs w:val="28"/>
                <w:u w:val="single"/>
              </w:rPr>
              <w:t>Název akce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8"/>
                <w:u w:val="single"/>
              </w:rPr>
            </w:pPr>
            <w:r>
              <w:rPr>
                <w:sz w:val="18"/>
                <w:szCs w:val="20"/>
              </w:rPr>
              <w:t>Vystoupení Zdravotních klaunů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8"/>
                <w:u w:val="single"/>
              </w:rPr>
            </w:pPr>
            <w:r>
              <w:rPr>
                <w:sz w:val="18"/>
                <w:szCs w:val="20"/>
              </w:rPr>
              <w:t>Veselé malování s malířem Janem Lušovským (sponzor Tepvos)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8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.8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.8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ystoupení Zdravotních klaunů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alší akce ZŠ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Datum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highlight w:val="lightGray"/>
                <w:u w:val="single"/>
              </w:rPr>
            </w:pPr>
            <w:r>
              <w:rPr>
                <w:b/>
                <w:szCs w:val="28"/>
                <w:u w:val="single"/>
              </w:rPr>
              <w:t>Název akce, místo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240" w:before="12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25.9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ávštěva manažerky Nadace Zdravotní klaun p. M. Malé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.11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onzum Ústí nad Orlicí, Závěrečné hodnocení projektu „Společně za úsměv 2013“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.12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ředání sbírky hraček dětí a žáků ZŠ a MŠ Dolní Třešňovec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240" w:before="12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20.12.2013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chůzka k projektu „Světadíly“, manželé Habrmanovi SŠUP ÚO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.3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ání s ředitelem Orlickoústecké nemocnice, a.s., MUDr. Řezníčkem, „Projekty 2014“</w:t>
            </w:r>
          </w:p>
        </w:tc>
      </w:tr>
      <w:tr>
        <w:trPr/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.6.2014</w:t>
            </w:r>
          </w:p>
        </w:tc>
        <w:tc>
          <w:tcPr>
            <w:tcW w:w="7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tLeast" w:line="240" w:before="12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ávštěva manažerek Konzum Ústí nad Orlicí a NNO Cema Žamberk v rámci akce „Společně za úsměv 2013“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2. Prezentace školy médii , v tisku</w:t>
      </w:r>
      <w:r>
        <w:rPr>
          <w:b/>
          <w:sz w:val="28"/>
          <w:szCs w:val="28"/>
        </w:rPr>
        <w:t xml:space="preserve"> </w:t>
      </w:r>
      <w:r>
        <w:rPr>
          <w:i/>
        </w:rPr>
        <w:t>– aktivita ZŠ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4417"/>
      </w:tblGrid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dobí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ázev tisku</w:t>
            </w:r>
          </w:p>
        </w:tc>
      </w:tr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13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ílání v Rádiu Blaník</w:t>
            </w:r>
          </w:p>
        </w:tc>
      </w:tr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3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Orlický deník“: Nahoru ruce! Tak vítali malí pacienti hokejisty z Pardubic</w:t>
            </w:r>
          </w:p>
        </w:tc>
      </w:tr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íjen 2013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ezentace činnosti školy na www stránkách Orlickoústecké nemocnice, a.s. a MěÚ Ústí nad Orlicí</w:t>
            </w:r>
          </w:p>
        </w:tc>
      </w:tr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-19.11.2013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áčení ČT na dětském oddělení, program „Klíč“</w:t>
            </w:r>
          </w:p>
        </w:tc>
      </w:tr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inec 2013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Ústecké listy“: Zajímavosti ze života ZŠ a MŠ při nemocnici a „Zpravodaj Týniště nad Orlicí“: Poděkování z nemocnice v Ústí nad Orlicí</w:t>
            </w:r>
          </w:p>
        </w:tc>
      </w:tr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.2014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Orlický deník“: Good bye a děkujeme, milý Gary</w:t>
            </w:r>
          </w:p>
        </w:tc>
      </w:tr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n 2014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ecké listy“: Proměny zahrady 2014</w:t>
            </w:r>
          </w:p>
        </w:tc>
      </w:tr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.2014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Orlický deník“: Malé pacienty v Orlickoústecké nemocnici rozveselují tvořením</w:t>
            </w:r>
          </w:p>
        </w:tc>
      </w:tr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venec 2014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Ústecké listy“: Aktuality ze školy při nemocnic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</w:rPr>
        <w:t xml:space="preserve">     </w:t>
      </w:r>
      <w:r>
        <w:rPr>
          <w:b/>
          <w:sz w:val="28"/>
          <w:szCs w:val="28"/>
          <w:u w:val="single"/>
        </w:rPr>
        <w:t xml:space="preserve">5.3. Vypracované projekty </w:t>
      </w:r>
      <w:r>
        <w:rPr>
          <w:i/>
        </w:rPr>
        <w:t>– aktivita ZŠ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4417"/>
      </w:tblGrid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chválená, neschválená dotace</w:t>
            </w:r>
          </w:p>
        </w:tc>
      </w:tr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tace města Ústí nad Orlicí pro rok 201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Projekt „Přijďte se podívat, jak se u nás hezky stoná X“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Požadovaná dotace 10.000 Kč. V květnu 2013 přidělena částka 6.000 Kč.</w:t>
            </w:r>
          </w:p>
        </w:tc>
      </w:tr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jekt „plavba za zdravím aneb Škola v přírodě – Příroda ve škole IV. etapa“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žadovaná dotace 20.000 Kč. V květnu 2013 přidělena částka 11.000 Kč.</w:t>
            </w:r>
          </w:p>
        </w:tc>
      </w:tr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zum Ústí nad Orlicí „Společně za úsměv 2013“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lečný projekt s NNO CEMA Žamberk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Uzávěrka projektu byla dne 31.10.2013. Projekt získal částku ve výši 27.466 Kč.</w:t>
            </w:r>
          </w:p>
        </w:tc>
      </w:tr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tace Krajského úřadu Pardubického kraje pro rok 2014. Společný projekt s neziskovou Dobrovolnickou organizací Světlo Ústí nad Orlicí „Čteme nemocným“.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žadovaná dotace 20.000 Kč. V květnu 2013 přidělena částka 5.000 Kč.</w:t>
            </w:r>
          </w:p>
        </w:tc>
      </w:tr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tace města Ústí nad Orlicí pro rok 201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Projekt „Přijďte se podívat,  jak se u nás hezky stoná XI“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Požadovaná dotace 15.000 Kč. V květnu 2014 přidělena částka 8.000 Kč.</w:t>
            </w:r>
          </w:p>
        </w:tc>
      </w:tr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jekt „plavba za zdravím aneb Škola v přírodě – Příroda ve škole V. etapa“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žadovaná dotace 20.000 Kč. V květnu 2014 přidělena částka 10.000 Kč.</w:t>
            </w:r>
          </w:p>
        </w:tc>
      </w:tr>
      <w:tr>
        <w:trPr/>
        <w:tc>
          <w:tcPr>
            <w:tcW w:w="4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tace Krajského úřadu Pardubického kraje pro rok 2014. Společný projekt se Speciální základní školou, mateřskou školou a praktickou školou Ústí nad Orlicí.</w:t>
            </w:r>
          </w:p>
        </w:tc>
        <w:tc>
          <w:tcPr>
            <w:tcW w:w="4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žadovaná dotace 15.000 Kč. Dotace nebyla schválena.</w:t>
            </w:r>
          </w:p>
        </w:tc>
      </w:tr>
    </w:tbl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28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Údaje o inspekční činnosti provedené Českou školní inspekcí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0"/>
        <w:jc w:val="both"/>
        <w:rPr>
          <w:color w:val="FF0000"/>
        </w:rPr>
      </w:pPr>
      <w:r>
        <w:rPr/>
        <w:t>Ve školním roce 2013/2014 proběhla dne 25. března 2014 na našem pracovišti inspekce pracovníků ČŠI. Závěrečná Inspekční zpráva uvádí, že děti a žáci jsou v době svého pobytu zařazeny do mateřské školy a základní školy se souhlasem zákonného zástupce a doporučením ošetřujícího lékaře. Většinu pravomocí týkajících se řízení MŠ a jedné třídy ZŠ na odloučeném pracovišti při zdravotnickém zařízení předala ředitelka školy vedoucí učitelce. Nadstandardně jsou zařízeny prostory ZŠ a MŠ zdravotnickém zařízení. Vybaveny jsou novým nábytkem, výpočetní technikou a množstvím herních prvků. Netradiční školní zahrada s herními prvky z přírodních materiálů umožní pobyt dětí a žáků venku.</w:t>
      </w:r>
    </w:p>
    <w:p>
      <w:pPr>
        <w:pStyle w:val="Normal"/>
        <w:ind w:left="284" w:hanging="28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0"/>
        <w:jc w:val="both"/>
        <w:rPr>
          <w:color w:val="FF0000"/>
        </w:rPr>
      </w:pPr>
      <w:r>
        <w:rPr/>
        <w:t>Rozsah výuky probíhá podle dohody učitelek s ošetřujícím lékařem a dalším zdravotnickým personálem, kteří určují míru zátěže jednotlivých dětí. Činnosti probíhat v samostatně vybavené místnosti, která je členěna pro různé aktivity nebo ve vestibulu oddělení vybaveného jako loď nebo přímo individuálně na lůžku. Převažuje však individuální přístup, a pokud doprovází při pobytu dítěte rodič, je v případě jeho zájmu zapojen do vyučovacího procesu. Učitelky podle aktuálního zdravotního stavu dětských pacientů zařazují řízené i spontánní činnosti, motivují k aktivitám, průběžně pozitivně hodnotí jejich výsledky a plně respektují možné tempo. Vše probíhá s důsledným ohledem na věk a psychickou pohodu dítěte, ke které přispívá i empatický přístup učitelek. Využívané pomůcky musí zároveň splňovat hygienické požadavky a materiál jsou stejně jako v běžných školách, k dispozici jsou v dostatečném množství. Za nejdůležitější považují učitelky pozitivní spolupráci s vedením a dalšími zaměstnanci dětského oddělení i vedením celé nemocnic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 Základní údaje o hospodaření školy</w:t>
      </w:r>
    </w:p>
    <w:p>
      <w:pPr>
        <w:pStyle w:val="Normal"/>
        <w:ind w:left="284" w:hanging="0"/>
        <w:rPr>
          <w:rFonts w:ascii="Times New Roman" w:hAnsi="Times New Roman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/>
        <w:t xml:space="preserve">Konkrétní údaje o hospodaření školy jsou uvedeny ve Výroční zprávě Speciální základní školy, mateřské školy a praktické školy Ústí nad Orlicí. Řídící kontrola byla prováděna průběžně v souladu se zněním směrnice „Vnitřní kontrolní systém“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říloha č. 1 Grafické přehledy žáků ZŠ při nemocnici za školní rok 2013/20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</w:t>
      </w:r>
      <w:r>
        <w:rPr>
          <w:b/>
        </w:rPr>
        <w:t>Grafické přehledy žáků v evidenci ZŠ při nemocnici za školní rok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2012/2013 -2013/2014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68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6.45pt;margin-top:9.15pt;width:383.5pt;height:252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Excel.Sheet.12" ShapeID="ole_rId10" DrawAspect="Content" ObjectID="_1975464180" r:id="rId10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Skladba žáků v evidenci ZŠ při nemocnici za školní rok 2013//2014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68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6.45pt;margin-top:13.1pt;width:383.65pt;height:202.1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Excel.Sheet.12" ShapeID="ole_rId12" DrawAspect="Content" ObjectID="_237457048" r:id="rId1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provody žáků ZŠ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96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4.85pt;margin-top:0.6pt;width:382.1pt;height:224.3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Excel.Sheet.12" ShapeID="ole_rId14" DrawAspect="Content" ObjectID="_731736782" r:id="rId1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louhodobé hospitalizace žáků ZŠ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960" w:dyaOrig="51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4.85pt;margin-top:-0.15pt;width:381.9pt;height:216.2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Excel.Sheet.12" ShapeID="ole_rId16" DrawAspect="Content" ObjectID="_857237852" r:id="rId1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53615</wp:posOffset>
                </wp:positionH>
                <wp:positionV relativeFrom="paragraph">
                  <wp:posOffset>466090</wp:posOffset>
                </wp:positionV>
                <wp:extent cx="35814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21.1pt;mso-wrap-distance-left:9.05pt;mso-wrap-distance-right:9.05pt;mso-wrap-distance-top:0pt;mso-wrap-distance-bottom:0pt;margin-top:36.7pt;mso-position-vertical-relative:text;margin-left:1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53615</wp:posOffset>
                </wp:positionH>
                <wp:positionV relativeFrom="paragraph">
                  <wp:posOffset>115570</wp:posOffset>
                </wp:positionV>
                <wp:extent cx="25336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1.1pt;mso-wrap-distance-left:9.05pt;mso-wrap-distance-right:9.05pt;mso-wrap-distance-top:0pt;mso-wrap-distance-bottom:0pt;margin-top:9.1pt;mso-position-vertical-relative:text;margin-left:1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íloha č. 2    Grafické přehledy dětí MŠ  při nemocnici za školní rok 2013/20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>
          <w:b/>
        </w:rPr>
        <w:t xml:space="preserve">Grafický přehled dětí v evidenci MŠ při nemocnici za školní roky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2012/20143- 2013/2014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960" w:dyaOrig="51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3.65pt;margin-top:6pt;width:387pt;height:243.7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Excel.Sheet.12" ShapeID="ole_rId18" DrawAspect="Content" ObjectID="_2130592477" r:id="rId18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Grafický přehled dětí v evidenci MŠ a MŠ-ORL za školní roky </w:t>
      </w:r>
    </w:p>
    <w:p>
      <w:pPr>
        <w:pStyle w:val="Normal"/>
        <w:jc w:val="both"/>
        <w:rPr/>
      </w:pPr>
      <w:r>
        <w:rPr>
          <w:b/>
        </w:rPr>
        <w:t xml:space="preserve">                         </w:t>
      </w:r>
      <w:r>
        <w:rPr>
          <w:b/>
        </w:rPr>
        <w:t>2008//2009- 2013/2014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960" w:dyaOrig="512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3.65pt;margin-top:7.55pt;width:387pt;height:252.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Excel.Sheet.12" ShapeID="ole_rId20" DrawAspect="Content" ObjectID="_1848265197" r:id="rId20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provody dětí MŠ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960" w:dyaOrig="512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61pt;margin-top:8.45pt;width:381.9pt;height:252.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Excel.Sheet.12" ShapeID="ole_rId22" DrawAspect="Content" ObjectID="_1551639842" r:id="rId2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louhodobé hospitalizace dětí MŠ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960" w:dyaOrig="51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56.65pt;margin-top:7.25pt;width:381.9pt;height:252.5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Excel.Sheet.12" ShapeID="ole_rId24" DrawAspect="Content" ObjectID="_831489759" r:id="rId2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říloha č. 3  Grafické přehledy žáků ŠD při nemocnici za školní rok 2013/20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>
          <w:b/>
        </w:rPr>
        <w:t xml:space="preserve">Grafický přehled žáků v evidenci ŠD při nemocnici za školní roky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2012/2013 – 2013/2014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960" w:dyaOrig="51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51.2pt;margin-top:4.7pt;width:394.85pt;height:252.5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Excel.Sheet.12" ShapeID="ole_rId26" DrawAspect="Content" ObjectID="_1317538341" r:id="rId26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provody žáků ŠD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960" w:dyaOrig="512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51.2pt;margin-top:6.95pt;width:399.15pt;height:252.5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Excel.Sheet.12" ShapeID="ole_rId28" DrawAspect="Content" ObjectID="_1021636274" r:id="rId28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louhodobé hospitalizace žáků ŠD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960" w:dyaOrig="512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64.15pt;margin-top:11pt;width:379.5pt;height:252.5pt;mso-wrap-distance-left:9.05pt;mso-wrap-distance-right:9.05pt;mso-position-horizontal-relative:text;mso-position-vertical-relative:text" filled="f" o:ole="">
            <v:imagedata r:id="rId31" o:title=""/>
            <w10:wrap type="tight"/>
          </v:shape>
          <o:OLEObject Type="Embed" ProgID="Excel.Sheet.12" ShapeID="ole_rId30" DrawAspect="Content" ObjectID="_494015857" r:id="rId30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>
          <w:b/>
        </w:rPr>
        <w:t>Příloha č. 4 Vlastní hodnocení činnosti školy při nemocnici za školní rok 2013/2014</w:t>
      </w:r>
    </w:p>
    <w:p>
      <w:pPr>
        <w:pStyle w:val="Normal"/>
        <w:ind w:left="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Charakteristika dětí, žáků (počty, průměry, dlouhodobé hospitalizace):</w:t>
      </w:r>
    </w:p>
    <w:p>
      <w:pPr>
        <w:pStyle w:val="Normal"/>
        <w:ind w:left="284" w:hanging="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4" w:hanging="76"/>
        <w:jc w:val="both"/>
        <w:rPr/>
      </w:pPr>
      <w:r>
        <w:rPr/>
        <w:t xml:space="preserve"> </w:t>
      </w:r>
      <w:r>
        <w:rPr/>
        <w:t>Evidence dětí MŠ, žáků ZŠ a ŠD je na našem pracovišti vedena v PC programu Excel. I další povinně vedená dokumentace je vedena v počítačové formě, jedná se o Třídní knihu, Osobní záznam žáka, Přehled výchovně vzdělávací práce (Word) a Výkaz o počtu žactva (Excel). Veškerá PC dokumentace je průběžně zálohována na externím disku PC a na konci roku kompletně archivována na CD.</w:t>
      </w:r>
    </w:p>
    <w:p>
      <w:pPr>
        <w:pStyle w:val="Normal"/>
        <w:ind w:left="284" w:hanging="76"/>
        <w:rPr/>
      </w:pPr>
      <w:r>
        <w:rPr/>
      </w:r>
    </w:p>
    <w:p>
      <w:pPr>
        <w:pStyle w:val="Normal"/>
        <w:ind w:left="284" w:hanging="7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Materiální  a technické vybavení:</w:t>
      </w:r>
    </w:p>
    <w:p>
      <w:pPr>
        <w:pStyle w:val="Normal"/>
        <w:ind w:left="284" w:hanging="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Všechny prostory pracoviště ZŠ a MŠ při nemocnici jsou součástí pavilonu dětského oddělení větších dětí (VD). Pro školní aktivity je zde určena herna a kabinet učitelek. Na oddělení menších dětí (MD) lze využít prostory na chodbě, kde je umístěn terapeutický bazének s balónky a dřevěná velryb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 oddělení ORL využíváme malý koutek, který vznikl přepažením jídeln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romě standardního vybavení se snažíme dětským pacientům zajišťovat co nejmodernější vybavení, nabídnout různé varianty práce, vzdělávacích a volnočasových aktivit. Výběr činností a her je vždy omezen aktuálním zdravotním a psychickým stavem dětí. Děti a žáci využívají hračky, didaktické pomůcky a hry, které se snažíme průběžně doplňov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Stanovené cíle (priority) a jejich plnění:</w:t>
      </w:r>
    </w:p>
    <w:p>
      <w:pPr>
        <w:pStyle w:val="Normal"/>
        <w:ind w:left="284" w:firstLine="42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Priority naší práce jsou zakotveny ve ŠVP „Plavba za zdravím“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ytváříme prostředí, kde děti a žáci cítí podporu ze strany všech učitelek školy, kde jsou minimalizovány pocity strachu a osamělosti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ujeme kontakt dítěte s rodinou a ostatními dětm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ilujeme osobnost každého dítěte a zapojujeme je přirozeně do aktivit školy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ěti a žáci vedeme k poznání sebe, druhých lidí a okolního světa, k ochraně zdraví svého i blízkých, ke zdravému životnímu stylu</w:t>
      </w:r>
    </w:p>
    <w:p>
      <w:pPr>
        <w:pStyle w:val="Normal"/>
        <w:ind w:left="284" w:hanging="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 xml:space="preserve">                     </w:t>
      </w:r>
    </w:p>
    <w:p>
      <w:pPr>
        <w:pStyle w:val="Normal"/>
        <w:ind w:left="284" w:hanging="0"/>
        <w:jc w:val="both"/>
        <w:rPr/>
      </w:pPr>
      <w:r>
        <w:rPr/>
        <w:t xml:space="preserve">Stanovené cíle se snažíme plnit zvláště v rámci školních projektů, které můžeme realizovat zvláště za přispění dotačních programů a finančních darů sponzorů z řad firem i jednotlivců. I v tomto roce činnost školy podpořilo několik organizací, firem a jiných sponzorů. </w:t>
      </w:r>
    </w:p>
    <w:p>
      <w:pPr>
        <w:pStyle w:val="Normal"/>
        <w:ind w:left="284" w:hanging="76"/>
        <w:jc w:val="both"/>
        <w:rPr/>
      </w:pPr>
      <w:r>
        <w:rPr/>
      </w:r>
    </w:p>
    <w:p>
      <w:pPr>
        <w:pStyle w:val="Normal"/>
        <w:ind w:left="284" w:hanging="76"/>
        <w:jc w:val="both"/>
        <w:rPr/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  <w:u w:val="single"/>
        </w:rPr>
        <w:t xml:space="preserve">Aktivity ZŠ </w:t>
      </w:r>
    </w:p>
    <w:p>
      <w:pPr>
        <w:pStyle w:val="Normal"/>
        <w:ind w:left="284" w:hanging="76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867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6141"/>
      </w:tblGrid>
      <w:tr>
        <w:trPr>
          <w:trHeight w:val="579" w:hRule="atLeast"/>
        </w:trPr>
        <w:tc>
          <w:tcPr>
            <w:tcW w:w="2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hanging="76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ponzor</w:t>
            </w:r>
          </w:p>
        </w:tc>
        <w:tc>
          <w:tcPr>
            <w:tcW w:w="61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hanging="76"/>
              <w:jc w:val="center"/>
              <w:rPr>
                <w:b/>
                <w:b/>
                <w:sz w:val="28"/>
                <w:szCs w:val="28"/>
                <w:highlight w:val="lightGray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Název akce</w:t>
            </w:r>
          </w:p>
        </w:tc>
      </w:tr>
      <w:tr>
        <w:trPr>
          <w:trHeight w:val="431" w:hRule="atLeast"/>
        </w:trPr>
        <w:tc>
          <w:tcPr>
            <w:tcW w:w="2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Ú Vysoké Mýto</w:t>
            </w:r>
          </w:p>
        </w:tc>
        <w:tc>
          <w:tcPr>
            <w:tcW w:w="61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ítačové vybavení pro žáky ZŠ, 4sady PC s příslušenstvím</w:t>
            </w:r>
          </w:p>
        </w:tc>
      </w:tr>
      <w:tr>
        <w:trPr>
          <w:trHeight w:val="431" w:hRule="atLeast"/>
        </w:trPr>
        <w:tc>
          <w:tcPr>
            <w:tcW w:w="2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cie – velkoobchod OZ, Letohrad</w:t>
            </w:r>
          </w:p>
        </w:tc>
        <w:tc>
          <w:tcPr>
            <w:tcW w:w="61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ocné balíčky k dětským akcím</w:t>
            </w:r>
          </w:p>
        </w:tc>
      </w:tr>
      <w:tr>
        <w:trPr>
          <w:trHeight w:val="216" w:hRule="atLeast"/>
        </w:trPr>
        <w:tc>
          <w:tcPr>
            <w:tcW w:w="2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P, Tepvos</w:t>
            </w:r>
          </w:p>
        </w:tc>
        <w:tc>
          <w:tcPr>
            <w:tcW w:w="61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vání obrázků s malířem Janem Lušovským</w:t>
            </w:r>
          </w:p>
        </w:tc>
      </w:tr>
      <w:tr>
        <w:trPr>
          <w:trHeight w:val="216" w:hRule="atLeast"/>
        </w:trPr>
        <w:tc>
          <w:tcPr>
            <w:tcW w:w="2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L.Boroš</w:t>
            </w:r>
          </w:p>
        </w:tc>
        <w:tc>
          <w:tcPr>
            <w:tcW w:w="61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ětský časopis „Dráček“</w:t>
            </w:r>
          </w:p>
        </w:tc>
      </w:tr>
      <w:tr>
        <w:trPr>
          <w:trHeight w:val="216" w:hRule="atLeast"/>
        </w:trPr>
        <w:tc>
          <w:tcPr>
            <w:tcW w:w="2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Š ÚO</w:t>
            </w:r>
          </w:p>
        </w:tc>
        <w:tc>
          <w:tcPr>
            <w:tcW w:w="61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oroční spolupráce se žáky školy při pořádání akcí pro hospitalizované dětské pacienty</w:t>
            </w:r>
          </w:p>
        </w:tc>
      </w:tr>
      <w:tr>
        <w:trPr>
          <w:trHeight w:val="216" w:hRule="atLeast"/>
        </w:trPr>
        <w:tc>
          <w:tcPr>
            <w:tcW w:w="2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UP ÚO</w:t>
            </w:r>
          </w:p>
        </w:tc>
        <w:tc>
          <w:tcPr>
            <w:tcW w:w="61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ečný projekt „Světadíly“na obnovení výzdoby pokojů</w:t>
            </w:r>
          </w:p>
        </w:tc>
      </w:tr>
      <w:tr>
        <w:trPr>
          <w:trHeight w:val="216" w:hRule="atLeast"/>
        </w:trPr>
        <w:tc>
          <w:tcPr>
            <w:tcW w:w="2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dební divadlo dětem HK, Zdravotní klauni Praha</w:t>
            </w:r>
          </w:p>
        </w:tc>
        <w:tc>
          <w:tcPr>
            <w:tcW w:w="61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při pořádání kulturních akcí</w:t>
            </w:r>
          </w:p>
        </w:tc>
      </w:tr>
      <w:tr>
        <w:trPr>
          <w:trHeight w:val="205" w:hRule="atLeast"/>
        </w:trPr>
        <w:tc>
          <w:tcPr>
            <w:tcW w:w="2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ská knihovna Vamberk</w:t>
            </w:r>
          </w:p>
        </w:tc>
        <w:tc>
          <w:tcPr>
            <w:tcW w:w="61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ětské knihy a encyklopedie</w:t>
            </w:r>
          </w:p>
        </w:tc>
      </w:tr>
      <w:tr>
        <w:trPr>
          <w:trHeight w:val="216" w:hRule="atLeast"/>
        </w:trPr>
        <w:tc>
          <w:tcPr>
            <w:tcW w:w="2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inum Žamberk</w:t>
            </w:r>
          </w:p>
        </w:tc>
        <w:tc>
          <w:tcPr>
            <w:tcW w:w="61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tonací zvířátka“</w:t>
            </w:r>
          </w:p>
        </w:tc>
      </w:tr>
      <w:tr>
        <w:trPr>
          <w:trHeight w:val="216" w:hRule="atLeast"/>
        </w:trPr>
        <w:tc>
          <w:tcPr>
            <w:tcW w:w="2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ace Zdravotní klaun Praha</w:t>
            </w:r>
          </w:p>
        </w:tc>
        <w:tc>
          <w:tcPr>
            <w:tcW w:w="61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bné dárky a upomínkové předměty pro děti a žáky</w:t>
            </w:r>
          </w:p>
        </w:tc>
      </w:tr>
      <w:tr>
        <w:trPr>
          <w:trHeight w:val="216" w:hRule="atLeast"/>
        </w:trPr>
        <w:tc>
          <w:tcPr>
            <w:tcW w:w="2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76"/>
              <w:jc w:val="center"/>
              <w:rPr/>
            </w:pPr>
            <w:r>
              <w:rPr>
                <w:sz w:val="20"/>
                <w:szCs w:val="20"/>
              </w:rPr>
              <w:t>p. Iveta Walterová</w:t>
            </w:r>
          </w:p>
        </w:tc>
        <w:tc>
          <w:tcPr>
            <w:tcW w:w="61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nžovací a dekorativní materiál</w:t>
            </w:r>
          </w:p>
        </w:tc>
      </w:tr>
      <w:tr>
        <w:trPr>
          <w:trHeight w:val="283" w:hRule="atLeast"/>
        </w:trPr>
        <w:tc>
          <w:tcPr>
            <w:tcW w:w="2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O CEMA Žamberk</w:t>
            </w:r>
          </w:p>
        </w:tc>
        <w:tc>
          <w:tcPr>
            <w:tcW w:w="61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tvarné pomůcky a aranžovací materiál</w:t>
            </w:r>
          </w:p>
        </w:tc>
      </w:tr>
      <w:tr>
        <w:trPr>
          <w:trHeight w:val="283" w:hRule="atLeast"/>
        </w:trPr>
        <w:tc>
          <w:tcPr>
            <w:tcW w:w="2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S. Myšáková</w:t>
            </w:r>
          </w:p>
        </w:tc>
        <w:tc>
          <w:tcPr>
            <w:tcW w:w="61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platné časopisů „Můj dům“, „Moderní byt“, „Automobil“</w:t>
            </w:r>
          </w:p>
        </w:tc>
      </w:tr>
      <w:tr>
        <w:trPr>
          <w:trHeight w:val="216" w:hRule="atLeast"/>
        </w:trPr>
        <w:tc>
          <w:tcPr>
            <w:tcW w:w="2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76"/>
              <w:jc w:val="center"/>
              <w:rPr/>
            </w:pPr>
            <w:r>
              <w:rPr>
                <w:sz w:val="20"/>
                <w:szCs w:val="20"/>
              </w:rPr>
              <w:t>rodiče pacientů</w:t>
            </w:r>
          </w:p>
        </w:tc>
        <w:tc>
          <w:tcPr>
            <w:tcW w:w="61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bné dary (obrázky, hračky, výtvarný materiál), finanční dar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 xml:space="preserve">Oblasti, ve kterých dosahujeme dobré výsledky (soutěže, projekty):   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  <w:t>Díky projektu „Přijďte se podívat, jak se u nás hezky stoná“ se na dětském oddělení Orlickoústecké nemocnice konalo mnoho zábavných i vzdělávacích akcí s kulturní a ekologickou tématikou. Projekt je dotován městem Ústí nad Orlicí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Přehled soutěží, kterých se naši žáci a děti zúčastnili v tomto školním roce a přehled ocenění je zpracován v tabulce. Jedná se o soutěže výtvarné, dále vědomostní, které jsou realizovány internetovou formou. Zúčastnili jsme se regionálních, krajských a celostátních soutěží se zaměřením na ekologickou tématiku, zdravý životní styl, zeměpis a historii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Soutěže</w:t>
      </w:r>
      <w:r>
        <w:rPr>
          <w:b/>
          <w:sz w:val="28"/>
          <w:szCs w:val="28"/>
        </w:rPr>
        <w:t xml:space="preserve"> </w:t>
      </w:r>
      <w:r>
        <w:rPr>
          <w:i/>
        </w:rPr>
        <w:t>– aktivita MŠ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20"/>
      </w:tblGrid>
      <w:tr>
        <w:trPr/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76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hanging="76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Období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76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hanging="76"/>
              <w:jc w:val="center"/>
              <w:rPr>
                <w:b/>
                <w:b/>
                <w:sz w:val="28"/>
                <w:szCs w:val="28"/>
                <w:highlight w:val="lightGray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Název soutěže</w:t>
            </w:r>
          </w:p>
        </w:tc>
      </w:tr>
      <w:tr>
        <w:trPr/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u w:val="single"/>
              </w:rPr>
            </w:pPr>
            <w:r>
              <w:rPr>
                <w:b/>
                <w:sz w:val="20"/>
                <w:szCs w:val="20"/>
                <w:highlight w:val="lightGray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prosinec 2013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tvarná soutěž </w:t>
            </w:r>
            <w:r>
              <w:rPr>
                <w:b/>
                <w:bCs/>
                <w:sz w:val="20"/>
                <w:szCs w:val="20"/>
              </w:rPr>
              <w:t>„Vánoce a betlém“</w:t>
            </w:r>
            <w:r>
              <w:rPr>
                <w:sz w:val="20"/>
                <w:szCs w:val="20"/>
              </w:rPr>
              <w:t xml:space="preserve"> pořádaná Městským muzeem v Ústí nad Orlicí </w:t>
            </w:r>
          </w:p>
        </w:tc>
      </w:tr>
      <w:tr>
        <w:trPr>
          <w:trHeight w:val="513" w:hRule="atLeast"/>
        </w:trPr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magenta"/>
              </w:rPr>
            </w:pPr>
            <w:r>
              <w:rPr>
                <w:b/>
                <w:bCs/>
                <w:sz w:val="18"/>
                <w:szCs w:val="18"/>
                <w:highlight w:val="magent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.2014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Vyhodnocení soutěže „Vánoce a Betlém 2013“ pořádané Městským muzeem Ústí nad Orlicí, 2. místo v kategorii C získala práce žáka P.Blašk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b/>
          <w:sz w:val="28"/>
          <w:szCs w:val="28"/>
          <w:u w:val="single"/>
        </w:rPr>
        <w:t>Soutěže</w:t>
      </w:r>
      <w:r>
        <w:rPr>
          <w:b/>
          <w:sz w:val="28"/>
          <w:szCs w:val="28"/>
        </w:rPr>
        <w:t xml:space="preserve"> </w:t>
      </w:r>
      <w:r>
        <w:rPr>
          <w:i/>
        </w:rPr>
        <w:t>– aktivita ZŠ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tbl>
      <w:tblPr>
        <w:tblW w:w="86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20"/>
      </w:tblGrid>
      <w:tr>
        <w:trPr/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76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hanging="76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Období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76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hanging="76"/>
              <w:jc w:val="center"/>
              <w:rPr>
                <w:b/>
                <w:b/>
                <w:sz w:val="28"/>
                <w:szCs w:val="28"/>
                <w:highlight w:val="lightGray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Název soutěže</w:t>
            </w:r>
          </w:p>
        </w:tc>
      </w:tr>
      <w:tr>
        <w:trPr/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u w:val="single"/>
              </w:rPr>
            </w:pPr>
            <w:r>
              <w:rPr>
                <w:b/>
                <w:sz w:val="20"/>
                <w:szCs w:val="20"/>
                <w:highlight w:val="lightGray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oročně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oroční internetová soutěž pořádaná UN – </w:t>
            </w:r>
            <w:r>
              <w:rPr>
                <w:b/>
                <w:sz w:val="20"/>
                <w:szCs w:val="20"/>
              </w:rPr>
              <w:t xml:space="preserve">„Co je to – kdo je to?“, </w:t>
            </w:r>
            <w:r>
              <w:rPr>
                <w:b/>
                <w:sz w:val="20"/>
                <w:szCs w:val="20"/>
                <w:u w:val="single"/>
              </w:rPr>
              <w:t>Výhra a ocenění v 1. kole soutěže</w:t>
            </w:r>
          </w:p>
        </w:tc>
      </w:tr>
      <w:tr>
        <w:trPr/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ří 2013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76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Soutěž pořádaná firmou FOXCONN Pardubice</w:t>
            </w:r>
          </w:p>
        </w:tc>
      </w:tr>
      <w:tr>
        <w:trPr/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březen 2014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ová vědomostní soutěž </w:t>
            </w:r>
            <w:r>
              <w:rPr>
                <w:b/>
                <w:sz w:val="20"/>
                <w:szCs w:val="20"/>
              </w:rPr>
              <w:t>EUROTIME 2014</w:t>
            </w:r>
            <w:r>
              <w:rPr>
                <w:sz w:val="20"/>
                <w:szCs w:val="20"/>
              </w:rPr>
              <w:t>, Informační středisko Evropské unie Europe Direct Pardubice</w:t>
            </w:r>
          </w:p>
        </w:tc>
      </w:tr>
      <w:tr>
        <w:trPr/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76"/>
              <w:jc w:val="center"/>
              <w:rPr/>
            </w:pPr>
            <w:r>
              <w:rPr>
                <w:sz w:val="20"/>
                <w:szCs w:val="20"/>
              </w:rPr>
              <w:t>březen 2014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hanging="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áno „Zvláštní uznání“ v soutěži pořádané firmou FOXCONN Pardubice</w:t>
            </w:r>
          </w:p>
        </w:tc>
      </w:tr>
      <w:tr>
        <w:trPr/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duben 2014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ýtvarná soutěž „Tajemný svět v divočině“, pořádaná SZŠ Skuteč</w:t>
            </w:r>
          </w:p>
        </w:tc>
      </w:tr>
      <w:tr>
        <w:trPr/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uben 2014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Internetová soutěž „Eurotime 2014“</w:t>
            </w:r>
          </w:p>
        </w:tc>
      </w:tr>
      <w:tr>
        <w:trPr/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věten 2014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Internetová soutěž „Eurotime 2014“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ová vědomostní soutěž </w:t>
            </w:r>
            <w:r>
              <w:rPr>
                <w:b/>
                <w:sz w:val="20"/>
                <w:szCs w:val="20"/>
              </w:rPr>
              <w:t>„Najdi-seznam.cz“</w:t>
            </w:r>
          </w:p>
        </w:tc>
      </w:tr>
      <w:tr>
        <w:trPr/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hanging="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ven 2014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ová vědomostní soutěž </w:t>
            </w:r>
            <w:r>
              <w:rPr>
                <w:b/>
                <w:sz w:val="20"/>
                <w:szCs w:val="20"/>
              </w:rPr>
              <w:t>„Najdi-seznam.cz“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76"/>
              <w:jc w:val="both"/>
              <w:rPr/>
            </w:pPr>
            <w:r>
              <w:rPr>
                <w:sz w:val="20"/>
                <w:szCs w:val="20"/>
              </w:rPr>
              <w:t xml:space="preserve">Internetová vědomostní soutěž </w:t>
            </w:r>
            <w:r>
              <w:rPr>
                <w:b/>
                <w:sz w:val="20"/>
                <w:szCs w:val="20"/>
              </w:rPr>
              <w:t>EUROTIME 2014</w:t>
            </w:r>
            <w:r>
              <w:rPr>
                <w:sz w:val="20"/>
                <w:szCs w:val="20"/>
              </w:rPr>
              <w:t>, Informační středisko Evropské unie Europe Direct Pardubic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Výhra a 1. a 3. místo v kategorii do 15 let a 1.  a 3. místo v kategorii nad 15 let v rámci Pardubického kraje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.HelveticaTTEE">
    <w:altName w:val="Symbol"/>
    <w:charset w:val="02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Speciální základní škola, mateřská škola a praktická škola Ústí nad Orlicí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acoviště: ZŠ a MŠ při nemocnici</w:t>
    </w:r>
  </w:p>
  <w:p>
    <w:pPr>
      <w:pStyle w:val="Header"/>
      <w:jc w:val="center"/>
      <w:rPr/>
    </w:pPr>
    <w:r>
      <w:rPr>
        <w:rFonts w:cs="Times New Roman" w:ascii="Times New Roman" w:hAnsi="Times New Roman"/>
      </w:rPr>
      <w:t>Výroční zpráva o činnosti školy – školní rok 2013/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2">
    <w:name w:val=" Char Char2"/>
    <w:basedOn w:val="Standardnpsmoodstavce"/>
    <w:qFormat/>
    <w:rPr>
      <w:rFonts w:ascii=".HelveticaTTEE;Symbol" w:hAnsi=".HelveticaTTEE;Symbol" w:cs=".HelveticaTTEE;Symbol"/>
      <w:sz w:val="24"/>
      <w:szCs w:val="24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1">
    <w:name w:val=" Char Char1"/>
    <w:basedOn w:val="Standardnpsmoodstavce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10"/>
    <w:basedOn w:val="Normal"/>
    <w:qFormat/>
    <w:pPr>
      <w:spacing w:lineRule="atLeast" w:line="240" w:before="120" w:after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567"/>
      <w:jc w:val="both"/>
    </w:pPr>
    <w:rPr>
      <w:rFonts w:ascii=".HelveticaTTEE;Symbol" w:hAnsi=".HelveticaTTEE;Symbol" w:cs=".HelveticaTTEE;Symbol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s.lazne@seznam.cz" TargetMode="External"/><Relationship Id="rId4" Type="http://schemas.openxmlformats.org/officeDocument/2006/relationships/hyperlink" Target="http://www.specialnizs-ustino.cz/" TargetMode="External"/><Relationship Id="rId5" Type="http://schemas.openxmlformats.org/officeDocument/2006/relationships/hyperlink" Target="mailto:&#353;kola@uo.hospital.cz" TargetMode="External"/><Relationship Id="rId6" Type="http://schemas.openxmlformats.org/officeDocument/2006/relationships/hyperlink" Target="http://www.skola-uohospital.hostuju.cz/" TargetMode="External"/><Relationship Id="rId7" Type="http://schemas.openxmlformats.org/officeDocument/2006/relationships/hyperlink" Target="http://www.skola-uohospital.hostuju.cz/" TargetMode="External"/><Relationship Id="rId8" Type="http://schemas.openxmlformats.org/officeDocument/2006/relationships/hyperlink" Target="mailto:posta@pardubickykraj.cz" TargetMode="External"/><Relationship Id="rId9" Type="http://schemas.openxmlformats.org/officeDocument/2006/relationships/hyperlink" Target="http://www.pardubickykraj.cz/" TargetMode="External"/><Relationship Id="rId10" Type="http://schemas.openxmlformats.org/officeDocument/2006/relationships/package" Target="embeddings/oleObject1.xlsx"/><Relationship Id="rId11" Type="http://schemas.openxmlformats.org/officeDocument/2006/relationships/image" Target="media/image2.wmf"/><Relationship Id="rId12" Type="http://schemas.openxmlformats.org/officeDocument/2006/relationships/package" Target="embeddings/oleObject2.xlsx"/><Relationship Id="rId13" Type="http://schemas.openxmlformats.org/officeDocument/2006/relationships/image" Target="media/image3.wmf"/><Relationship Id="rId14" Type="http://schemas.openxmlformats.org/officeDocument/2006/relationships/package" Target="embeddings/oleObject3.xlsx"/><Relationship Id="rId15" Type="http://schemas.openxmlformats.org/officeDocument/2006/relationships/image" Target="media/image4.wmf"/><Relationship Id="rId16" Type="http://schemas.openxmlformats.org/officeDocument/2006/relationships/package" Target="embeddings/oleObject4.xlsx"/><Relationship Id="rId17" Type="http://schemas.openxmlformats.org/officeDocument/2006/relationships/image" Target="media/image5.wmf"/><Relationship Id="rId18" Type="http://schemas.openxmlformats.org/officeDocument/2006/relationships/package" Target="embeddings/oleObject5.xlsx"/><Relationship Id="rId19" Type="http://schemas.openxmlformats.org/officeDocument/2006/relationships/image" Target="media/image6.wmf"/><Relationship Id="rId20" Type="http://schemas.openxmlformats.org/officeDocument/2006/relationships/package" Target="embeddings/oleObject6.xlsx"/><Relationship Id="rId21" Type="http://schemas.openxmlformats.org/officeDocument/2006/relationships/image" Target="media/image7.wmf"/><Relationship Id="rId22" Type="http://schemas.openxmlformats.org/officeDocument/2006/relationships/package" Target="embeddings/oleObject7.xlsx"/><Relationship Id="rId23" Type="http://schemas.openxmlformats.org/officeDocument/2006/relationships/image" Target="media/image8.wmf"/><Relationship Id="rId24" Type="http://schemas.openxmlformats.org/officeDocument/2006/relationships/package" Target="embeddings/oleObject8.xlsx"/><Relationship Id="rId25" Type="http://schemas.openxmlformats.org/officeDocument/2006/relationships/image" Target="media/image9.wmf"/><Relationship Id="rId26" Type="http://schemas.openxmlformats.org/officeDocument/2006/relationships/package" Target="embeddings/oleObject9.xlsx"/><Relationship Id="rId27" Type="http://schemas.openxmlformats.org/officeDocument/2006/relationships/image" Target="media/image10.wmf"/><Relationship Id="rId28" Type="http://schemas.openxmlformats.org/officeDocument/2006/relationships/package" Target="embeddings/oleObject10.xlsx"/><Relationship Id="rId29" Type="http://schemas.openxmlformats.org/officeDocument/2006/relationships/image" Target="media/image11.wmf"/><Relationship Id="rId30" Type="http://schemas.openxmlformats.org/officeDocument/2006/relationships/package" Target="embeddings/oleObject11.xlsx"/><Relationship Id="rId31" Type="http://schemas.openxmlformats.org/officeDocument/2006/relationships/image" Target="media/image12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6:03:00Z</dcterms:created>
  <dc:creator>Myšák</dc:creator>
  <dc:description/>
  <cp:keywords/>
  <dc:language>en-US</dc:language>
  <cp:lastModifiedBy>Školka</cp:lastModifiedBy>
  <cp:lastPrinted>2014-09-04T13:52:00Z</cp:lastPrinted>
  <dcterms:modified xsi:type="dcterms:W3CDTF">2014-10-06T08:26:00Z</dcterms:modified>
  <cp:revision>70</cp:revision>
  <dc:subject/>
  <dc:title/>
</cp:coreProperties>
</file>