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kladní škola a Mateřská škola při nemocnici Ústí nad Orlic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roční zpráva o činnosti škol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Školní rok 2006/2007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4048125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Ústí nad Orlicí dne 11. října 2007                                                    Mgr. Světlana Myšáková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ředitelka školy</w:t>
      </w:r>
    </w:p>
    <w:p>
      <w:pPr>
        <w:pStyle w:val="Normal"/>
        <w:tabs>
          <w:tab w:val="clear" w:pos="708"/>
          <w:tab w:val="left" w:pos="4395" w:leader="none"/>
          <w:tab w:val="left" w:pos="759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sa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Základní údaje o škole </w:t>
      </w:r>
    </w:p>
    <w:p>
      <w:pPr>
        <w:pStyle w:val="Normal"/>
        <w:ind w:left="360" w:hanging="360"/>
        <w:jc w:val="both"/>
        <w:rPr/>
      </w:pPr>
      <w:r>
        <w:rPr/>
        <w:t>1.1.   Název školy</w:t>
      </w:r>
    </w:p>
    <w:p>
      <w:pPr>
        <w:pStyle w:val="Normal"/>
        <w:ind w:left="360" w:hanging="360"/>
        <w:jc w:val="both"/>
        <w:rPr/>
      </w:pPr>
      <w:r>
        <w:rPr/>
        <w:t>1.2.   Adresa školy</w:t>
      </w:r>
    </w:p>
    <w:p>
      <w:pPr>
        <w:pStyle w:val="Normal"/>
        <w:ind w:left="360" w:hanging="360"/>
        <w:jc w:val="both"/>
        <w:rPr/>
      </w:pPr>
      <w:r>
        <w:rPr/>
        <w:t>1.3.   Zřizovatel</w:t>
      </w:r>
    </w:p>
    <w:p>
      <w:pPr>
        <w:pStyle w:val="Normal"/>
        <w:ind w:left="360" w:hanging="360"/>
        <w:jc w:val="both"/>
        <w:rPr/>
      </w:pPr>
      <w:r>
        <w:rPr/>
        <w:t>1.4.   Adresa zřizovatele</w:t>
      </w:r>
    </w:p>
    <w:p>
      <w:pPr>
        <w:pStyle w:val="Normal"/>
        <w:ind w:left="360" w:hanging="360"/>
        <w:jc w:val="both"/>
        <w:rPr/>
      </w:pPr>
      <w:r>
        <w:rPr/>
        <w:t>1.5.   Právní forma</w:t>
      </w:r>
    </w:p>
    <w:p>
      <w:pPr>
        <w:pStyle w:val="Normal"/>
        <w:ind w:left="360" w:hanging="360"/>
        <w:jc w:val="both"/>
        <w:rPr/>
      </w:pPr>
      <w:r>
        <w:rPr/>
        <w:t>1.6.   Provoz školy</w:t>
      </w:r>
    </w:p>
    <w:p>
      <w:pPr>
        <w:pStyle w:val="Normal"/>
        <w:ind w:left="360" w:hanging="360"/>
        <w:jc w:val="both"/>
        <w:rPr/>
      </w:pPr>
      <w:r>
        <w:rPr/>
        <w:t xml:space="preserve">1.7.   Počet tříd </w:t>
      </w:r>
    </w:p>
    <w:p>
      <w:pPr>
        <w:pStyle w:val="Normal"/>
        <w:ind w:left="360" w:hanging="360"/>
        <w:jc w:val="both"/>
        <w:rPr/>
      </w:pPr>
      <w:r>
        <w:rPr/>
        <w:t>1.8.   Rozhodnutí o zařazení do sítě škol</w:t>
      </w:r>
    </w:p>
    <w:p>
      <w:pPr>
        <w:pStyle w:val="Normal"/>
        <w:ind w:left="360" w:hanging="360"/>
        <w:jc w:val="both"/>
        <w:rPr/>
      </w:pPr>
      <w:r>
        <w:rPr/>
        <w:t>1.9.   Údaje o vedení školy</w:t>
      </w:r>
    </w:p>
    <w:p>
      <w:pPr>
        <w:pStyle w:val="Normal"/>
        <w:ind w:left="360" w:hanging="360"/>
        <w:jc w:val="both"/>
        <w:rPr/>
      </w:pPr>
      <w:r>
        <w:rPr/>
        <w:t>1.10. Koncepce vyučování a výchovy</w:t>
      </w:r>
    </w:p>
    <w:p>
      <w:pPr>
        <w:pStyle w:val="Normal"/>
        <w:ind w:left="360" w:hanging="360"/>
        <w:jc w:val="both"/>
        <w:rPr/>
      </w:pPr>
      <w:r>
        <w:rPr/>
        <w:t>1.11. Spolupráce s organizacemi, firmami, školami</w:t>
      </w:r>
    </w:p>
    <w:p>
      <w:pPr>
        <w:pStyle w:val="Normal"/>
        <w:ind w:left="360" w:hanging="360"/>
        <w:jc w:val="both"/>
        <w:rPr/>
      </w:pPr>
      <w:r>
        <w:rPr/>
        <w:t>1.12. Spolupráce s rodiči</w:t>
      </w:r>
    </w:p>
    <w:p>
      <w:pPr>
        <w:pStyle w:val="Normal"/>
        <w:ind w:left="360" w:hanging="360"/>
        <w:jc w:val="both"/>
        <w:rPr/>
      </w:pPr>
      <w:r>
        <w:rPr/>
        <w:t>1.13. Školská rad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fil školy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Přehled pracovníků školy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Údaje o dalším vzdělávání pracovní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Údaje o aktivitách školy a prezentaci školy na veřejnosti</w:t>
      </w:r>
    </w:p>
    <w:p>
      <w:pPr>
        <w:pStyle w:val="Normal"/>
        <w:jc w:val="both"/>
        <w:rPr/>
      </w:pPr>
      <w:r>
        <w:rPr/>
        <w:t>5.1. MŠ a ŠD hodnocení školního roku 2006/2007</w:t>
      </w:r>
    </w:p>
    <w:p>
      <w:pPr>
        <w:pStyle w:val="Normal"/>
        <w:jc w:val="both"/>
        <w:rPr/>
      </w:pPr>
      <w:r>
        <w:rPr/>
        <w:t>5.2. ZŠ hodnocení školního roku 2006/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Údaje o inspekční činnosti provedené Českou školní inspek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ákladní údaje o hospodaření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Příloha č.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Základní údaje o škol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Název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Základní škola a Mateřská škola při nemocnici Ústí nad Orlic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. Adresa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ČSA 1076</w:t>
      </w:r>
    </w:p>
    <w:p>
      <w:pPr>
        <w:pStyle w:val="Normal"/>
        <w:ind w:left="720" w:hanging="360"/>
        <w:jc w:val="both"/>
        <w:rPr/>
      </w:pPr>
      <w:r>
        <w:rPr/>
        <w:t>Ústí nad Orlicí</w:t>
      </w:r>
    </w:p>
    <w:p>
      <w:pPr>
        <w:pStyle w:val="Normal"/>
        <w:ind w:left="720" w:hanging="360"/>
        <w:jc w:val="both"/>
        <w:rPr/>
      </w:pPr>
      <w:r>
        <w:rPr/>
        <w:t>5 6 2  1 8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tel.: 465 564 457</w:t>
      </w:r>
    </w:p>
    <w:p>
      <w:pPr>
        <w:pStyle w:val="Normal"/>
        <w:ind w:left="720" w:hanging="36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skola@uo.hospital.cz</w:t>
        </w:r>
      </w:hyperlink>
    </w:p>
    <w:p>
      <w:pPr>
        <w:pStyle w:val="Normal"/>
        <w:ind w:left="720" w:hanging="360"/>
        <w:jc w:val="both"/>
        <w:rPr/>
      </w:pPr>
      <w:r>
        <w:rPr/>
        <w:t xml:space="preserve">www stránky: </w:t>
      </w:r>
      <w:hyperlink r:id="rId4">
        <w:r>
          <w:rPr>
            <w:rStyle w:val="InternetLink"/>
          </w:rPr>
          <w:t>www.skola-uohospital.hostuju.cz</w:t>
        </w:r>
      </w:hyperlink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ární zástupce školy: Mgr. Světlana Myšákov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Zřizovatel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Zřizovací listina Základní školy  a Mateřské školy při nemocnici Ústí nad Orlicí ,  byla schválena Zastupitelstvem Pardubického kraje dne 27. října 2005, č.j. KrÚ 18383/2005 OŠMS/51, s nabytím účinnosti dnem 1. ledna 2006. Tím došlo ke zrušení a nahrazení zřizovací listiny ze dne 17. dubna 200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4. Adresa zřizovatele škol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rajský úřad Pardubického kraje</w:t>
      </w:r>
    </w:p>
    <w:p>
      <w:pPr>
        <w:pStyle w:val="Normal"/>
        <w:ind w:left="360" w:hanging="0"/>
        <w:jc w:val="both"/>
        <w:rPr/>
      </w:pPr>
      <w:r>
        <w:rPr/>
        <w:t>Komenského náměstí 125</w:t>
      </w:r>
    </w:p>
    <w:p>
      <w:pPr>
        <w:pStyle w:val="Normal"/>
        <w:ind w:left="360" w:hanging="0"/>
        <w:jc w:val="both"/>
        <w:rPr/>
      </w:pPr>
      <w:r>
        <w:rPr/>
        <w:t>Pardubice</w:t>
      </w:r>
    </w:p>
    <w:p>
      <w:pPr>
        <w:pStyle w:val="Normal"/>
        <w:ind w:left="360" w:hanging="0"/>
        <w:jc w:val="both"/>
        <w:rPr/>
      </w:pPr>
      <w:r>
        <w:rPr/>
        <w:t xml:space="preserve">5 3 2  1 1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l.: 466 026 111</w:t>
      </w:r>
    </w:p>
    <w:p>
      <w:pPr>
        <w:pStyle w:val="Normal"/>
        <w:ind w:left="360" w:hanging="0"/>
        <w:jc w:val="both"/>
        <w:rPr/>
      </w:pPr>
      <w:r>
        <w:rPr/>
        <w:t>tel.: 466 026 202 OŠMS</w:t>
      </w:r>
    </w:p>
    <w:p>
      <w:pPr>
        <w:pStyle w:val="Normal"/>
        <w:ind w:left="360" w:hanging="0"/>
        <w:jc w:val="both"/>
        <w:rPr/>
      </w:pPr>
      <w:r>
        <w:rPr/>
        <w:t>fax: 466 026 384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/>
        <w:t xml:space="preserve">e-mail: </w:t>
      </w:r>
      <w:hyperlink r:id="rId5">
        <w:r>
          <w:rPr>
            <w:rStyle w:val="InternetLink"/>
          </w:rPr>
          <w:t>posta</w:t>
        </w:r>
        <w:r>
          <w:rPr>
            <w:rStyle w:val="InternetLink"/>
            <w:rFonts w:eastAsia="MS Mincho;ＭＳ 明朝"/>
            <w:lang w:val="de-DE"/>
          </w:rPr>
          <w:t>@</w:t>
        </w:r>
        <w:r>
          <w:rPr>
            <w:rStyle w:val="InternetLink"/>
            <w:rFonts w:eastAsia="MS Mincho;ＭＳ 明朝"/>
          </w:rPr>
          <w:t>pardubickykraj.cz</w:t>
        </w:r>
      </w:hyperlink>
    </w:p>
    <w:p>
      <w:pPr>
        <w:pStyle w:val="Normal"/>
        <w:ind w:left="360" w:hanging="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 xml:space="preserve">      </w:t>
      </w:r>
      <w:hyperlink r:id="rId6">
        <w:r>
          <w:rPr>
            <w:rStyle w:val="InternetLink"/>
          </w:rPr>
          <w:t>www.pardubickykraj.cz</w:t>
        </w:r>
      </w:hyperlink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5. Právní form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říspěvková organizace </w:t>
      </w:r>
    </w:p>
    <w:p>
      <w:pPr>
        <w:pStyle w:val="Normal"/>
        <w:ind w:left="360" w:hanging="0"/>
        <w:jc w:val="both"/>
        <w:rPr/>
      </w:pPr>
      <w:r>
        <w:rPr/>
        <w:t>IČO: 70 851 1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6. Provoz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,00 – 14,30 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7. Počet tří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Š 1 třída (2 oddělení)</w:t>
      </w:r>
      <w:r>
        <w:rPr/>
        <w:t>: oddělení větších dětí (provoz  7,00 – 14,30 hod), oddělení ORL (provoz pondělí  - čtvrtek od 12,00 – 14,30 hod), celková kapacita 16 dětí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u w:val="single"/>
        </w:rPr>
        <w:t>ZŠ 1 třída</w:t>
      </w:r>
      <w:r>
        <w:rPr/>
        <w:t xml:space="preserve"> : oddělení větších dětí, kapacita 16 žáků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ŠD 1 oddělení</w:t>
      </w:r>
      <w:r>
        <w:rPr/>
        <w:t>: oddělení  větších dětí (provoz 7,00 – 14,30 hod), oddělení ORL (provoz pondělí  - čtvrtek od 12,00 – 14,30 hod), kapacita 15 žá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8"/>
          <w:szCs w:val="28"/>
          <w:u w:val="single"/>
        </w:rPr>
        <w:t>1.8.  Rozhodnutí o zařazení do sítě ško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Rozhodnutím Krajského úřadu Pardubického kraje ze dne 25. srpna 2006, který posoudil žádost Pardubického kraje se sídlem Pardubice, Komenského náměstí 125, který je zřizovatelem právnické osoby s názvem Speciální základní škola při nemocnici, Ústí nad Orlicí, ČSA 1076, jako dalšího účastníka řízení, ze dne 27. července 2006 ve věci návrhu na zápis změny v údajích vedených v rejstříku škol a školských zařízení a v souladu s       § 143 odst. 4 zákona č. 561/2004 Sb., o předškolním, základním, středním, vyšším odborném a jiném vzdělávání (školský zákon), ve znění pozdějších předpisů rozhodl o zápisu do školského rejstříku: označení druhu mateřské školy: Mateřská škola, místo poskytovaného vzdělávání nebo školských služeb: </w:t>
      </w:r>
      <w:r>
        <w:rPr>
          <w:b/>
        </w:rPr>
        <w:t>ČSA 1076, 562 18 Ústí nad Orlic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Ministerstvo školství, mládeže a tělovýchovy posoudilo dne 13. září 2006 žádost Pardubického kraje se sídlem Pardubice, Komenského náměstí 125 ze dne 25. listopadu 2005 ve věci návrhu na zápis změny v údajích vedených v rejstříku škol a školských zařízení a v souladu s § 143 odst. 2 a podle § 149 odst. 4 zákona č. 561/2004 Sb., o předškolním, základním, středním, vyšším odborném a jiném vzdělávání (školský zákon), ve znění pozdějších předpisů rozhodl: s účinností od 13. září 2006  se do školského rejstříku zapisuje: označení druhu školy: </w:t>
      </w:r>
      <w:r>
        <w:rPr>
          <w:b/>
        </w:rPr>
        <w:t>Základní škola</w:t>
      </w:r>
      <w:r>
        <w:rPr/>
        <w:t xml:space="preserve">. Obor vzdělání podle Klasifikace kmenových oborů vzdělání: </w:t>
      </w:r>
      <w:r>
        <w:rPr>
          <w:b/>
        </w:rPr>
        <w:t>79-01-C Základní škola, 1. 79-01-C/001 Základní škola</w:t>
      </w:r>
      <w:r>
        <w:rPr/>
        <w:t xml:space="preserve">, studium denní, délka studia 9 roků, 0 měsíců. U právnické osoby s názvem Speciální základní škola při nemocnici, Ústí nad Orlicí, ČSA 1076 rozhodlo s platností od 13. září 2006 se do školského rejstříku zapisuje název právnické osoby: </w:t>
      </w:r>
      <w:r>
        <w:rPr>
          <w:b/>
        </w:rPr>
        <w:t>Základní škola a Mateřská škola při nemocnici Ústí nad Orlicí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ímto rozhodnutím na základě zákona č. 383/2005 Sb., který novelizoval s účinností od   1. prosince 2005 ustanovení § 144 odst. 1 písm. a) zákona č. 561/2004 Sb., o předškolním, základním, středním, vyšším odborném a jiném vzdělávání (školský zákon), se upravuje zápis školy, jejíž činnost vykonává výše uvedená právnická osoba, do rejstříku škol a školských zařízení. Rozsah činnosti se touto úpravou nemě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měna názvu výše uvedené právnické osoby, která vykonává činnost školy nebo školského zařízení, byla zapsána do rejstříku škol a školských zařízení dle Zřizovací listiny č.j. KrÚ 18383/2005 OŠMS/51, vydaného dne 27. října 2005, a která nabyla účinnosti ke dni 1. ledna 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Ministerstvo školství, mládeže a tělovýchovy ve věci zápisu změny v údajích o právnické osobě s názvem </w:t>
      </w:r>
      <w:r>
        <w:rPr>
          <w:b/>
          <w:u w:val="single"/>
        </w:rPr>
        <w:t>Základní škola a Mateřská škola při nemocnici Ústí nad Orlicí</w:t>
      </w:r>
      <w:r>
        <w:rPr/>
        <w:t>, se sídlem Ústí nad Orlicí, ČSA 1076, jejímž zřizovatelem je Pardubický kraj, se sídlem Pardubice, Komenského náměstí 125, jako další účastník řízení, vedených v rejstříku škola a školských zařízení v souladu s § 143 odst. 2 a podle § 149 odst. 5 zákona č. 561/2004 Sb., o předškolním, základním, středním, vyšším odborném a  jiném vzdělávání (školský zákon), ve znění pozdějších předpisů, rozhodlo s účinností od 1. 9. 2007 o zápisu do školského rejstří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Obory vzdělání podle Klasifikace kmenových oborů vzdělání a Rámcové vzdělávací programy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9-01-C Základní ško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79-01-C/001 Základní škola</w:t>
      </w:r>
    </w:p>
    <w:p>
      <w:pPr>
        <w:pStyle w:val="Normal"/>
        <w:ind w:left="360" w:hanging="0"/>
        <w:jc w:val="both"/>
        <w:rPr/>
      </w:pPr>
      <w:r>
        <w:rPr/>
        <w:t>studium denní                                 délka studia: 9 r. 0 měs.</w:t>
      </w:r>
    </w:p>
    <w:p>
      <w:pPr>
        <w:pStyle w:val="Normal"/>
        <w:ind w:left="360" w:hanging="0"/>
        <w:jc w:val="both"/>
        <w:rPr/>
      </w:pPr>
      <w:r>
        <w:rPr/>
        <w:t>dobíhající ob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9-01-C Základní ško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79-01-C/01 Základní škola</w:t>
      </w:r>
    </w:p>
    <w:p>
      <w:pPr>
        <w:pStyle w:val="Normal"/>
        <w:ind w:left="360" w:hanging="0"/>
        <w:jc w:val="both"/>
        <w:rPr/>
      </w:pPr>
      <w:r>
        <w:rPr/>
        <w:t>studium denní                                 délka studia: 9 r. 0 mě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ímto rozhodnutím se v souladu s ustanovením § 185 odst. 1 zákona č. 561/2004 Sb., o předškolním, základním, středním, vyšším odborném a jiném vzdělávání (školský zákon), ve znění pozdějších předpisů, zapisuje základní škole rámcový vzdělávací program 79-01-C/01 Základní škola. Stávající obor vzdělání 79-01-C/001 Základní škola se označuje jako obor dobíh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9. Údaje o vedení škol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odle ustanovení § 59 odst. 1 písm. i) zákona č. 129/2000 Sb., o krajích a v souladu s ustanovením § 17 odst. 3 zákona č. 564/1990 Sb., o státní správě a samosprávě ve školství Rada Pardubického kraje svým usnesením ze dne 28. 11. 2002 jmenovala s účinností od 1. ledna 2003 Mgr. Světlanu Myšákovou do funkce ředitelky Speciální základní školy při nemocnici, Ústí  nad Orlicí, ČSA 107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0. Koncepce vyučování a výchov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b/>
          <w:sz w:val="24"/>
        </w:rPr>
        <w:t>Základní škola a Mateřská škola při nemocnici</w:t>
      </w:r>
      <w:r>
        <w:rPr>
          <w:sz w:val="24"/>
        </w:rPr>
        <w:t xml:space="preserve"> Ústí nad Orlicí, se sídlem ČSA 1076, Ústí nad Orlicí 562 18, poskytuje vzdělávání žákům a dětem se zdravotním oslabením nebo žákům a dětem dlouhodobě nemocným umístěným ve zdravotnickém zařízení, pokud to jejich zdravotní stav umožňuje v souladu s právními předpisy, zejména zákonem č. 561/2004 Sb., o předškolním, základním, středním, vyšším odborném a jiném vzdělávání (školský zákon) a podle příslušných prováděcích předpisů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  <w:t>Snahou všech pedagogických pracovníků je i nadále vytváření příjemného a klidného prostředí.Učitelky citlivě postupují při plnění výchovných a vzdělávacích cílů jednotlivých typů škol, vždy s ohledem na zdravotní stav dětí. Všichni pracovníci se zaměřují na prevenci a zmírnění nepříznivých vlivů hospitalizace a odloučení dětí od rodiny. Pozitivní vliv na psychický stav dětí se projevuje zkrácením doby léčby a rychlejším návratem zpět do kmenové školy. Komunikace mezi pedagogy a žáky je založena na přátelství a důvěře, je vytvářen prostor pro spontánní projev dětí. Učitelky reagují na okamžité potřeby dětských pacientů. Při výchovně vzdělávací činnosti je snahou pedagogů upevňovat dosud získané dovednosti a návyky, podporovat, motivovat a rozvíjet samostatnost dětí a žáků, respektovat pedagogické zásady přiměřenosti, posloupnosti, názornosti a individuálního přístupu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/>
      </w:pPr>
      <w:r>
        <w:rPr>
          <w:b/>
          <w:sz w:val="24"/>
        </w:rPr>
        <w:t>Školní družina</w:t>
      </w:r>
      <w:r>
        <w:rPr>
          <w:sz w:val="24"/>
        </w:rPr>
        <w:t xml:space="preserve"> uskutečňuje zájmové vzdělávání podle § 111 a podle vzdělávacích programů uvedených v § 5 zákona č. 561/2004 Sb., o předškolním, základním, středním, vyšším odborném a jiném vzdělávání (školský zákon) a podle příslušných prováděcích předpisů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Při organizaci výchovného a vzdělávacího procesu se vychází z vyhlášek   MŠMT ČR č. 14/2005 Sb., o předškolním vzdělávání, č. 48/2005 Sb., o základním vzdělávání a některých náležitostech plnění povinné školní docházky, č. 73/2005 Sb., o vzdělávání dětí, žáků a studentů se speciálními vzdělávacími potřebami a dětí, žáků a studentů mimořádně nadaných a č. 74/2005 Sb., o zájmovém vzdělávání.</w:t>
      </w:r>
      <w:r>
        <w:rPr>
          <w:b/>
          <w:sz w:val="24"/>
        </w:rPr>
        <w:t xml:space="preserve">  </w:t>
      </w:r>
      <w:r>
        <w:rPr>
          <w:sz w:val="24"/>
        </w:rPr>
        <w:t>Základní</w:t>
      </w:r>
      <w:r>
        <w:rPr>
          <w:b/>
          <w:sz w:val="24"/>
        </w:rPr>
        <w:t xml:space="preserve"> š</w:t>
      </w:r>
      <w:r>
        <w:rPr>
          <w:sz w:val="24"/>
        </w:rPr>
        <w:t>kola poskytuje podle svých možností individuální konzultace ve všeobecně vzdělávacích předmětech i žákům středních škol umístěných ve zdravotnickém zařízení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 xml:space="preserve">Škola disponuje oddělením školní družiny. 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Škola nevykonává žádnou doplňkovou činnost v souladu se  zřizovací listinou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Nemocnice v Ústí nad  Orlicí  uzavřela dne 20. února 2006 se Základní školou a Mateřskou školou při nemocnici Ústí nad Orlicí Smlouvu o poskytování služeb , jejímž předmětem je užívání nebytových prostor – denní místnost č. 136 o výměře 27,45 m</w:t>
      </w:r>
      <w:r>
        <w:rPr>
          <w:sz w:val="24"/>
          <w:vertAlign w:val="superscript"/>
        </w:rPr>
        <w:t>2</w:t>
      </w:r>
      <w:r>
        <w:rPr>
          <w:sz w:val="24"/>
        </w:rPr>
        <w:t>, která se nachází v 1. NP objektu dětského oddělení stojícího na stavební parcele č. 1170, zapsané na listu vlastnictví č. 5269 v katastru nemovitostí vedeném Katastrálním úřadem pro Pardubický kraj, Katastrální pracoviště Ústí nad Orlicí. Účelem této smlouvy je zajištění služeb poskytovaných nemocnicí škole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Nemocnice se touto smlouvou zavazuje zajistit škole dodávky elektrické energie, plynu (zajištění tepla a TUV) a vody, do prostor, které škola užívá dle smlouvy o výpůjčce. Dále zajistí škole úklid nebytových prostor, včetně čistících prostředků a odvoz, třídění a donášku pošty, včetně balíkové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Škola se zavázala přijmout dodávky médií a služeb a úhradu poplatků spojených s dodávkami a službami. Úhrada plateb je školou hrazena čtvrtletně na uvedený účet, na základě vystavené faktury, ve  lhůtě uvedené splatnosti. Výše poplatků je uvedena ve Smlouvě o poskytování služeb, která  nabyla účinnosti dne 1. ledna 2006. Smlouva je uzavřena na dobu neurčitou. Smlouvu lze ukončit písemnou dohodou smluvních stran nebo jednostrannou výpovědí. V případě výpovědi se sjednává jednoměsíční výpovědní lhůta, která počíná běžet prvním dnem měsíce následujícího po doručení písemné výpovědi druhé straně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Právní vztahy neupravené touto smlouvou se řídí ustanoveními občanského zákoníku. Změny a doplňky smlouvy lze učinit pouze písemnými dodatky odsouhlasenými oběma smluvními stranami, zastoupenými ředitelem Nemocnice v Ústí nad Orlicí  a ředitelkou Základní školy a Mateřské školy při nemocnici Ústí nad Orli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1. Spolupráce s organizacemi, firmami, školam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Škola aktivně spolupracuje se Střední zdravotnickou školou v Ústí nad Orlicí. Studenti si, v rámci školské vědecké činnosti , připravují kulturní i výchovně vzdělávací programy. Ve školním roce 2006/2007 byl kladen důraz na herní terapii s malými pacient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ěhem celého školního roku úspěšně pokračovala zahájená spolupráce se základními školami, ZUŠ a středními školami z regionu Ústí nad Orlicí. Žáci a studenti z těchto škol vystupují s kulturními pořady, tím pomáhají zpříjemnit pobyt dětí hospitalizovaných na dětském oddělení. Rozšiřovala se  spolupráce se studenty Vyšší odborné školy a Střední pedagogické školy v Litomyšli, kteří vykonávají na našem pracovišti krátkodobé a dlouhodobé stáž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kračoval připravený projekt pořádání exkurzí pro děti z okolních mateřských škol a nižších ročníků základních škol pod názvem „Přijďte se podívat, jak se u nás hezky stoná IV“. Vernisáží a zpřístupněním výstavy zaslaných prací byla dokončena realizace projektu z roku 2005 „Děti malují, dětem“, kdy nám děti a žáci z e škol zasílali obrázky pro nemocné kamarády. Během celého roku probíhal projekt „Ekologická škola II“, kdy hospitalizovaným dětským pacientům ukazujeme netradiční výtvarné techniky a zapomenutá řemesla. O možnosti exkurzí jsou pedagogové informováni prostřednictvím informací v regionálním tisku, CCVJ v Ústí nad Orlicí a prostřednictvím pedagogů a pediatrů. Všechny projekty jsou podpořeny dotací města Ústí nad Orli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lovujeme podnikatele a firmy z blízkého okolí, snažíme se o vysvětlení a přiblížení způsobu práce pedagogů s dětmi ve zdravotnických zařízení. Podařilo se nám navázat kontakt již s několika firmami, které svými sponzorskými dary podpořily činnost naší škol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lepšujeme prezentaci školy přímo v areálu nemocnice, kdy práce našich žáků postupně vylepšují prostředí jednotlivých oddělení. V rámci města se pravidelně zapojujeme do projektů vypisovaných městem Ústí nad Orlicí. Snažíme se o prezentaci činnosti školy na oficiálních internetových stránkách Nemocnice Ústí nad Orlicí. Ve školním roce 2006/2007 byly otištěny články o náplni a výsledcích naší práce v měsíčníku „Informačním listu“ – měsíčníku pro občany města Ústí nad Orlicí a v regionálním „Orlickém deníku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  <w:u w:val="single"/>
        </w:rPr>
        <w:t>1.12. Spolupráce s rodič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Rodiče mají možnost pobývat s dětmi v nemocnici, návštěvy jsou povoleny v průběhu celého dne na pokojích i v klubovně. Učitelky s rodiči úzce spolupracují, daří se je často zapojit do výchovné a vzdělávací práce. Ke zpestření života dětí a rodičů v nemocnici je plánována celá řada doplňujících akc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3. Školská ra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olby do školské rad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V souladu s ustanoveními zákona č. 561/2004 Sb., o předškolním, základním, středním, vyšším odborném a jiném vzdělávání (školský zákon) a v souladu s Volebním řádem školské rady vydaným Radou Pardubického kraje, byla na naší škole zřízena školská rada. Tvoří ji jeden zástupce zřizovatele, jeden zástupce z řad zákonných zástupců žáků a jeden zástupce pedagogických pracovník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řizovatel jmenoval svého zástupce dle platného zákona č. 561/2004 Sb. Zákonní zástupci žáků a pedagogičtí pracovníci zvolili své zástupce dne 4. října 2005 podle volebního řádu, který vypracoval statutární zástupce škol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unkční období je tři roky a rada zasedá nejméně dvakrát ročně. První zasedání rady proběhlo dne 7. února 200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§168 zákona č. 561/2004 Sb., odst. 1 Školská rad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 vyjadřuje  se  k  návrhům  školních  vzdělávacích  programů  a  k jejich  následnému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uskutečňování,</w:t>
      </w:r>
    </w:p>
    <w:p>
      <w:pPr>
        <w:pStyle w:val="Normal"/>
        <w:ind w:left="360" w:hanging="0"/>
        <w:jc w:val="both"/>
        <w:rPr/>
      </w:pPr>
      <w:r>
        <w:rPr/>
        <w:t>-  schvaluje výroční zprávu o činnosti školy,</w:t>
      </w:r>
    </w:p>
    <w:p>
      <w:pPr>
        <w:pStyle w:val="Normal"/>
        <w:ind w:left="360" w:hanging="0"/>
        <w:jc w:val="both"/>
        <w:rPr/>
      </w:pPr>
      <w:r>
        <w:rPr/>
        <w:t xml:space="preserve">-  schvaluje  školní  řád, ve středních  a  vyšších  odborných  školách  stipendijní řád, a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schvaluje jejich změny,</w:t>
      </w:r>
    </w:p>
    <w:p>
      <w:pPr>
        <w:pStyle w:val="Normal"/>
        <w:ind w:left="360" w:hanging="0"/>
        <w:jc w:val="both"/>
        <w:rPr/>
      </w:pPr>
      <w:r>
        <w:rPr/>
        <w:t>-  schvaluje  pravidla pro hodnocení výsledků vzdělávání žáků v základních a středních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školách,</w:t>
      </w:r>
    </w:p>
    <w:p>
      <w:pPr>
        <w:pStyle w:val="Normal"/>
        <w:ind w:left="360" w:hanging="0"/>
        <w:jc w:val="both"/>
        <w:rPr/>
      </w:pPr>
      <w:r>
        <w:rPr/>
        <w:t>-  podílí se na zpracování koncepčních záměrů rozvoje školy,</w:t>
      </w:r>
    </w:p>
    <w:p>
      <w:pPr>
        <w:pStyle w:val="Normal"/>
        <w:ind w:left="360" w:hanging="0"/>
        <w:jc w:val="both"/>
        <w:rPr/>
      </w:pPr>
      <w:r>
        <w:rPr/>
        <w:t xml:space="preserve">-  projednává  návrh  rozpočtu  právnické  osoby  na  další  rok, vyjadřuje  se  k  rozbor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hospodaření a navrhuje opatření ke zlepšení hospodaření,</w:t>
      </w:r>
    </w:p>
    <w:p>
      <w:pPr>
        <w:pStyle w:val="Normal"/>
        <w:ind w:left="360" w:hanging="0"/>
        <w:jc w:val="both"/>
        <w:rPr/>
      </w:pPr>
      <w:r>
        <w:rPr/>
        <w:t>-  projednává inspekční zprávy České školní inspekce,</w:t>
      </w:r>
    </w:p>
    <w:p>
      <w:pPr>
        <w:pStyle w:val="Normal"/>
        <w:ind w:left="360" w:hanging="0"/>
        <w:jc w:val="both"/>
        <w:rPr/>
      </w:pPr>
      <w:r>
        <w:rPr/>
        <w:t>-  podává podněty a oznámení řediteli školy, zřizovateli, orgánům vykonávajícím státní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právu ve školství a dalším orgánům státní s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2. Profil škol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Škola sdružuj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. Mateřská škola                                                  kapacita 16 dětí          IZO : 102 930 015</w:t>
      </w:r>
    </w:p>
    <w:p>
      <w:pPr>
        <w:pStyle w:val="Normal"/>
        <w:ind w:left="360" w:hanging="0"/>
        <w:jc w:val="both"/>
        <w:rPr/>
      </w:pPr>
      <w:r>
        <w:rPr/>
        <w:t>2. Základní škola                                                   kapacita 16 žáků         IZO : 150 019 645</w:t>
      </w:r>
    </w:p>
    <w:p>
      <w:pPr>
        <w:pStyle w:val="Normal"/>
        <w:ind w:left="360" w:hanging="0"/>
        <w:jc w:val="both"/>
        <w:rPr/>
      </w:pPr>
      <w:r>
        <w:rPr/>
        <w:t>3. Školní družina                                                   kapacita 15 žáků        IZO : 150 019 66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dloučená pracoviště nejso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Školní vzdělávací program „Plavba za zdravím“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Mateřská škola pracuje podle vydaného rámcového programu pro předškolní vzdělávání. Na tento rámcový vzdělávací program navazuje konkrétní školní vzdělávací program pro předškolní vzdělávání s názvem „Plavba za zdravím“. Tento školní vzdělávací program obsahuje popis materiálních, ekonomických a personálních podmínek, obsahuje údaje o pravidlech a podmínkách bezpečnosti práce a ochrany zdraví pedagogů a dětí. Stanovuje konkrétní cíle vzdělávání, délku, formy, obsah a časový plán vzdělávání. Témata výchovně vzdělávací práce jsou rozdělena do měsíčních a následně týdenních plánů práce, které se zaměřují na jednotlivá roční období. Plány zohledňují individuální přístup k jednotlivým dětem, jsou průběžně vyhodnocovány a doplňovány. Školní vzdělávací program byl vypracován učitelkami mateřské školy a ředitelkou Základní školy a Mateřské školy při nemocnici Ústí nad Orlicí. Je průběžně hodnocen a doplňován o nové poznatky a zkuše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návaznosti na školní vzdělávací program pro předškolní vzdělávání byl od školního roku 2005/2006 připravován  školní vzdělávací program školní druži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čitelky základní školy se podrobně seznámily s rámcovým vzdělávacím programem pro základní vzdělávání, absolvovaly školení, která se týkala přípravy a ukázek zpracování školních vzdělávacích programů pedagogy pilotních škol. Na základě získaných poznatků byla zpracována základní analýza dosavadních podmínek a způsobu vzdělávání. Analýza byla provedena dotazníkovou metodou. Osloveni byli žáci, zdravotnický personál dětského oddělení Nemocnice v Ústí nad Orlicí a pedagogičtí pracovníci. Získané údaje sloužily při dalším vypracování školního vzdělávacího programu základního vzdělávání. I ŠVP ZV má název „Plavba za zdravím“ a jeho obsah bude uskutečňován od školního 2007/200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</w:rPr>
        <w:t>Název: Plavba za zdravím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>za rodinou a kamarády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FF00FF"/>
          <w:sz w:val="32"/>
          <w:szCs w:val="32"/>
        </w:rPr>
        <w:t>za kulturou-tradicemi-přírodou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00FF00"/>
          <w:sz w:val="32"/>
          <w:szCs w:val="32"/>
        </w:rPr>
        <w:t>za novým prožitkem a poznáním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FFCC00"/>
          <w:sz w:val="32"/>
          <w:szCs w:val="32"/>
        </w:rPr>
        <w:t>za poznáním sebe samotného</w:t>
      </w:r>
    </w:p>
    <w:p>
      <w:pPr>
        <w:pStyle w:val="Normal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Naše společná „plavba“ je zaměřena na individualitu každého dítěte, které se nečekaně a nedobrovolně ocitlo  v neznámém prostředí, bez rodiny a přátel, s různě velikou bolestí a strachem z dalších dnů. Náš vzdělávací program by měl pomoci odstranit všechny negativní prožitky, vrátit  chuť do života i do učení, obohatit a rozvíjet jeho vědomosti a poznatky a navrátit smích a radost do jeho tváří. ŠVP vytváří takové zázemí a podmínky, které rozvíjejí tvořivost, radost z poznaného a zároveň zohledňují zvláštnosti výchovně vzdělávací činnosti v podmínkách výuky ve škole při zdravotnickém zařízení a zároveň tím posilují osobnost každého dítěte. Způsob a cesta je vytýčena čtyřmi pevnými „majáky“, které řídí naši plavbu do bezpečného přístavu, a tím je návrat uzdraveného dítěte do domova a kmenové škol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Za rodinou a kamarády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>ŠVP umožňuje a usnadňuje kontakt dítěte s rodinou a kamarády, podporuje každodenní komunikaci prostřednictvím internetového spojení. Do nemocnice jsou zvány školy z blízkého okolí. Exkurze jsou zaměřeny na poznání  prostředí a chodu oddělení, přiblížení světa zdravých a nemocných dětí, odstranění předsudků a navázání nových přátelství v netradičním prostřed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FF00FF"/>
        </w:rPr>
      </w:pPr>
      <w:r>
        <w:rPr>
          <w:b/>
          <w:color w:val="FF00FF"/>
        </w:rPr>
        <w:t>Za kulturou-tradicemi-přírodou</w:t>
      </w:r>
    </w:p>
    <w:p>
      <w:pPr>
        <w:pStyle w:val="Normal"/>
        <w:ind w:left="36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o prostředí nemocnice přinášíme věci a předměty z běžného života, oživujeme zapomenuté zvyky, obyčeje, výtvarné techniky a řemesla, učíme je chovat se šetrně a ohleduplně nejen k druhým lidem a dětem, ale také k přírodě, kterou můžeme sledovat pouze za okny nemocnice, a tím si jí více vážit. Všechny činnosti jsou omezeny umístěním školy ve zdravotnickém zaříze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FF00"/>
        </w:rPr>
      </w:pPr>
      <w:r>
        <w:rPr>
          <w:b/>
          <w:color w:val="00FF00"/>
        </w:rPr>
        <w:t>Za novým prožitkem a poznáním</w:t>
      </w:r>
    </w:p>
    <w:p>
      <w:pPr>
        <w:pStyle w:val="Normal"/>
        <w:ind w:left="360" w:hanging="0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ind w:left="360" w:hanging="0"/>
        <w:jc w:val="both"/>
        <w:rPr/>
      </w:pPr>
      <w:r>
        <w:rPr/>
        <w:t xml:space="preserve">Pomalými krůčky zaujmout dítě, odpoutat jeho myšlenky od bolesti a strachu a navrátit mu chuť do učení a poznání věcí nových. Individuální práci s každým dítětem postupně obohacovat a rozšiřovat o práci ve skupině, kde je pestré věkové zastoupení, setkávají se děti a žáci z různých typů škol a místa bydliště. Díky spolupráci, vzájemné pomoci, podpoře a motivaci  učit se přijímat snadněji nové poznatky, chovat se otevřeně a tolerantně, respektovat jiné a být respektován druhými. Posilovat sebevědomí každého dítěte, které usnadní jeho návrat do kmenového školy a zmenší obavy z případného selhání. Úkolem učitele je doprovodit dítě na  cestě k domovu pomocí vhodně zvolené motivace, metod a forem práce s maximálním zapojením dítěte do výchovně vzdělávacích s ohledem na jeho aktuální zdravotní a psychický stav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FFCC00"/>
        </w:rPr>
      </w:pPr>
      <w:r>
        <w:rPr>
          <w:b/>
          <w:color w:val="FFCC00"/>
        </w:rPr>
        <w:t>Za poznáním sebe samého</w:t>
      </w:r>
    </w:p>
    <w:p>
      <w:pPr>
        <w:pStyle w:val="Normal"/>
        <w:ind w:left="360" w:hanging="0"/>
        <w:jc w:val="both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ind w:left="360" w:hanging="0"/>
        <w:jc w:val="both"/>
        <w:rPr/>
      </w:pPr>
      <w:r>
        <w:rPr/>
        <w:t>ŠVP podporuje rozvoj osobnosti každého dítěte, vede a podněcuje ho k vlastnímu a reálnému sebehodnocení. Zmírňuje pocity strachu a deprivace, posiluje kladné a pozitivní stránky hospitalizovaného dítěte. Vede děti k poznání, že i v prostředí nemocnice lze prožít krásný  a zábavný den, kdy doprovod na plavbě tvoří posádka složená z kamarádů-plavčíků, učitelů a zdravotníků tvořících stálou posádku lod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Přehled pracovníků škol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Učitelé a vychovatelé jako hlavní článek výchovně vzdělávací práce v oblasti teoretického vyučování plní všechny povinnosti pedagogického pracovníka, které jsou specifikovány příslušnými právními normami, dále pak úkoly obsažené v plánu školy na příslušný školní rok a operativní pokyny vedoucích pracovník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ritériem pro práci pedagoga pracujícího v naší základní škole při nemocnici je vysokoškolské vzdělání, doplněné studiem speciální pedagogiky, jeho kreativita, vysoké organizační schopnosti, znalost učiva v rozsahu základní školy, samostatnost v rozhodování, nadprůměrné morálně volní vlastnosti, empatické chování k dětem, žákům, jejich rodičům a soustavná motivace pro další sebevzdělávání a získávání nových zkušeností a poznatků ve zvoleném oboru. Samozřejmostí se stává jeho účast na seminářích a školeních pořádaných CCVJ, NIDV a MŠMT ČR, pedagogickými fakultami, PC, SPC a jinými organizace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případě učitelek mateřské školy a současně vychovatelek školní družiny je požadováno středoškolské vzdělání pedagogického směru, rozšířené o studium speciální pedagogiky, případně logoped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obou případech se nám bohužel nepodařilo do současné doby zajistit plně kvalifikované pedagogické pracovníky. Důvodem je opakované nepřijetí na pedagogickou fakultu a také věkové složení pedagogického sb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Specifikem práce pedagoga při nemocnici se stává  částečné přebírání role herního terapeuta, který prostřednictvím hry, rozhovoru a osobního individuálního kontaktu pomáhá dítěti porozumět důvodu jeho hospitalizace, „zlidšťuje“ neznámé diagnostické a léčebné procedury a tím zmírňuje obavy z neznámého, naslouchá dětem, stává se prostředníkem mezi pacientem a zdravotnickým personálem, pomáhá svým působením při</w:t>
      </w:r>
    </w:p>
    <w:p>
      <w:pPr>
        <w:pStyle w:val="Normal"/>
        <w:ind w:left="360" w:hanging="0"/>
        <w:jc w:val="both"/>
        <w:rPr/>
      </w:pPr>
      <w:r>
        <w:rPr/>
        <w:t xml:space="preserve">odreagování od nemoci, snaží se o udržení dobrého psychického stavu, který kladně ovlivňuje dobu léčebného proces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řehled stávajících úvazků pedagogických pracovníků  ve školním roce 2006/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ředitelka  ZŠ            1,0 úvazku</w:t>
      </w:r>
    </w:p>
    <w:p>
      <w:pPr>
        <w:pStyle w:val="Normal"/>
        <w:ind w:left="360" w:hanging="0"/>
        <w:jc w:val="both"/>
        <w:rPr/>
      </w:pPr>
      <w:r>
        <w:rPr/>
        <w:t>- učitelka   ZŠ            1,0 úvazku</w:t>
      </w:r>
    </w:p>
    <w:p>
      <w:pPr>
        <w:pStyle w:val="Normal"/>
        <w:ind w:left="360" w:hanging="0"/>
        <w:jc w:val="both"/>
        <w:rPr/>
      </w:pPr>
      <w:r>
        <w:rPr/>
        <w:t>- učitelka   MŠ           0,7 úvazku, vychovatelka ŠD         0,3 úvazku</w:t>
      </w:r>
    </w:p>
    <w:p>
      <w:pPr>
        <w:pStyle w:val="Normal"/>
        <w:ind w:left="360" w:hanging="0"/>
        <w:jc w:val="both"/>
        <w:rPr/>
      </w:pPr>
      <w:r>
        <w:rPr/>
        <w:t>- učitelka   MŠ           0,7 úvazku, vychovatelka ŠD         0,3 úvazk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Učitelky mateřské školy jsou absolventkami střední pedagogické školy. Jedna z učitelek absolvovala studium speciální pedagog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Jedna učitelka základní školy má vysokoškolské vzdělání rozšířené o studium speciální pedagogiky. Druhá učitelka pouze má vyšší odborné vzdělání se zaměřením na speciální pedagogiku.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šechny učitelky mají uzavřenu pracovní smlouvu na dobu neurčito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lý školní rok 2006/2007 negativně ovlivnila dlouhodobá pracovní neschopnost učitelky MŠ a vychovatelky ŠD, která byla zapříčiněna několika operacemi, dobou rekonvalescence a následně lázeňskou léčbou. V srpnu 2007 byl s touto učitelkou na základě vzájemné dohody pracovní poměr ukončen. Po dobu nemoci byly střídavě zaměstnány důchodkyně, vždy po dobu čtrnácti kalendářních dnů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Údaje o dalším vzdělávání pedagogických pracovníků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91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140"/>
        <w:gridCol w:w="5665"/>
      </w:tblGrid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Jméno účastníka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ázev akce, míst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.9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S. Myšá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í spisová a archivní služba v praxi, Univerzita HK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 a ŠVP, CCVJ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ron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varné proměny odpadového materiálu, CCVJ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P a pravi – výuka AJ, CCVJ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0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yšá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na ekologii v praxi, CCVJ Pardubice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yšá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školy a vnitřní směrnice, CCVJ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6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e v praxi školy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007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ron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varné proměny odpadových materiálů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2007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národní konference k problematice osob se speciálními potřebami, Olomouc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.2007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yšák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národní konference k problematice osob se speciálními potřebami, Olomouc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2007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ronová</w:t>
            </w:r>
          </w:p>
        </w:tc>
        <w:tc>
          <w:tcPr>
            <w:tcW w:w="5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aní na kolíkovém stáv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IPV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22"/>
        <w:gridCol w:w="5372"/>
      </w:tblGrid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um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Jméno účastní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</w:tc>
        <w:tc>
          <w:tcPr>
            <w:tcW w:w="5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ázev akce, míst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poučených uživatelů PI – Grafika a digitální fotografie, SOŠ a SOU automobilní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2007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ožková</w:t>
            </w:r>
          </w:p>
        </w:tc>
        <w:tc>
          <w:tcPr>
            <w:tcW w:w="5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Školení poučených uživatelů PI – Tabulkové kalkulátory, SOŠ a SOU automobilní ÚO</w:t>
            </w:r>
          </w:p>
        </w:tc>
      </w:tr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006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yšáková</w:t>
            </w:r>
          </w:p>
        </w:tc>
        <w:tc>
          <w:tcPr>
            <w:tcW w:w="5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poučených uživatelů PI – Počítačová grafika a digitální fotografie, OA T. G. M. Kostelec nad Orlicí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lší formy zvyšování odbornosti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700" w:hanging="2340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Milena Brožková:   II. ročník bakalářského studijního oboru „Výchovná práce ve speciálních</w:t>
      </w:r>
      <w:r>
        <w:rPr>
          <w:b/>
        </w:rPr>
        <w:t xml:space="preserve">   </w:t>
      </w:r>
      <w:r>
        <w:rPr/>
        <w:t>zařízeních“ ve formě kombinovaného studia, PF Hradec      Králové, školní rok 2006/200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Údaje o aktivitách školy a prezentace na veřejnost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MŠ a ŠD  </w:t>
      </w:r>
      <w:r>
        <w:rPr>
          <w:b/>
        </w:rPr>
        <w:t>hodnocení školního roku 2006/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Charakteristika vzdělávacího programu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Ze školského zákona vyplývá, že speciální mateřské školy, stejně jako běžné mateřské školy, mají za povinnost vytvořit si svůj vlastní </w:t>
      </w:r>
      <w:r>
        <w:rPr>
          <w:b/>
        </w:rPr>
        <w:t>školní vzdělávací program (ŠVP)</w:t>
      </w:r>
      <w:r>
        <w:rPr/>
        <w:t>. Mateřské školy při tvorbě vlastního ŠVP vycházejí z </w:t>
      </w:r>
      <w:r>
        <w:rPr>
          <w:b/>
        </w:rPr>
        <w:t xml:space="preserve">Rámcového vzdělávacího programu pro předškolní vzdělávání </w:t>
      </w:r>
      <w:r>
        <w:rPr/>
        <w:t xml:space="preserve">(2004), který formuluje hlavní zásady pro zpracování </w:t>
      </w:r>
      <w:r>
        <w:rPr>
          <w:b/>
        </w:rPr>
        <w:t xml:space="preserve">ŠVP a zároveň z Manuálu pro přípravu školních vzdělávacích programů </w:t>
      </w:r>
      <w:r>
        <w:rPr/>
        <w:t xml:space="preserve">(2005), který zásady dále upřesňuje. Pro potřeby speciálních mateřských škol byly vydány Poznámky k tvorbě ŠVP ve speciální mateřské škol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 mateřské škole zřízené při zdravotnickém zařízení jsou podle Poznámek k tvorbě ŠVP ve speciální mateřské škole zohledněny otázky týkající se zvláštních okolností prostředí, v němž bude ŠVP uplatňován, a stejně tak i specifická situace, ve které se nacházejí děti, kterým je vzdělávání poskytován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lavní rozdíl spočívá ve velice krátké době, během které s dětmi pracujeme (děti neabsolvují celý vytvořený program, ale vždy pouze jeho krátkou část). Současně je skupina dětí velice proměnlivá a různorodá, děti přicházejí a odcházejí, část pracuje spolu s doprovodem ze strany rodičů, část je bez doprovodu. Některé z dětí jsou upoutány na lůžko, další smějí se souhlasem lékaře pracovat na herně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ecifické jsou i vlastní podmínky vzdělávání. Režim mateřské školy i ŠD je přizpůsoben režimu a chodu dětského oddělení, který sestavili zdravotníci. Složité jsou především psychohygienické podmínky, kdy se může negativně projevit stres dítěte z prožité bolesti a nemoci, obavy při odloučení a strach z neznámého prostředí. Proto musí pedagog reagovat na individuální a okamžité potřeby každého dítěte. Nesmíme podcenit vzniklou situaci, nezbytná je úzká spolupráce se zdravotníky, kterým je podána každá informace týkající se změny zdravotního a psychického stavu dítě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ioritou ŠVP se pro nás stalo přizpůsobení plánovaných činností a programů aktuálnímu zdravotnímu stavu dětí, složení vzdělávané skupiny dětí na herně, případně individuálně poskytované péči dítěti upoutanému na lůžku tak, aby vzdělávání bylo efektivní, cílevědomé, smysluplné a podchycovalo všechny hospitalizované děti.  Všechny činnosti pomáhají dětem odpoutat se od strachu a bolesti, zpříjemnit jim i rodičům dny prožité v nemocnici, ale zároveň přináší  nové poznatky i zážitky, komunikaci  s dalšími dětmi různých věkových skupin a zároveň přispívají k bezproblémovému návratu do běžného života i vlastní kmenové mateřské nebo základní škol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ři zpracování ŠVP byly zohledněny všechny zvláštnosti vzdělávání, možnosti našeho zařízení, materiální vybavení mateřské školy, personální podmínky, režim dětského oddělení a psychosociální podmín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áš ŠVP „Plavba za zdravím“ obsahuje obecnější měsíční plány práce, které jsou podrobněji rozpracovány v plánech týdenních (v případě MŠ). Některé činnosti a programy se mohou v měsíci opakovat, protože počítáme s rychlými odchody dětí. Vlastní výběr činností a her, jejich přizpůsobení aktuálnímu zdravotnímu stavu dětí, věkovému složení skupiny dětí a záleží zcela na zkušenosti, improvizaci, invenci a empatickému přístupu učitelek mateřské školy. Velký důraz klademe na herní terapii, kdy se snažíme dětem vhodným, přiměřeným a názorným postupem přiblížit plánovaná lékařská vyšetření nebo lékařské zákroky. K tomu účelu slouží celá řada názorných pomůcek, hraček a obrazového materiál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u w:val="single"/>
        </w:rPr>
        <w:t>Charakteristika dětí, žáků (počty, průměry, dlouhodobé hospitalizace, počty Osobních záznamů dětí a žáků)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V mateřské škole se vystřídalo 449 dětí. Měsíční průměr 5,94 dětí.  385 dětí bylo hospitalizováno  s doprovodem. Dlouhodobě nemocné  děti byly 4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a oddělení ORL se v MŠ vystřídalo 258 dětí. Měsíční průměr 3,22 dětí. 250 dětí přišlo s doprovodem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 školní družině na oddělení VD a ORL se vystřídalo 781 žáků. Měsíční průměr 12,9 žáků. 68 žáků přišlo s doprovodem. Ve školním roce bylo 11 žáků ŠD dlouhodobě nemocný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ateriální  a technické vybave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V letošním roce byly zakoupeny 3 ks prvních dětských notebooků (Vilík, Želvík, Megabyte), DVD s pohádkami a filmy, panenky, auta, dřevěné hračky (domino, pexeso), pracovní ponk, lego „Nemocnice“, Magnetické hry, stolní hry, puzzle. Pro herní terapii byla zakoupena kniha „Lidské tělo“. Knihovna byla doplněna encyklopediemi a knihami s pohádkami a pranostikami a brožurkami s náměty na výtvarnou výchov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Stanovené cíle (priority) a jejich plně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Usnadnit nemocným dětem dobu hospitalizace a vyplnit jejich čas  strávený v nemocnici, aktivně rozvíjet jejich osobno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 starších dětí udržet, popř. rozvíjet úroveň vědomostí ze základní škol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blasti, ve kterých dosahujeme dobré výsledky (soutěže, projekty, oblíbené činnosti)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Pravidelně se zúčastňujeme několika výtvarných soutěží a oblíbené jsou výtvarné a pracovní činnosti zaměřené na výzdobu oddělení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blasti, které je nutno zlepšit, návrhy příslušných změn a opatře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e vždy se podaří zapojit všechny děti nebo žáky do plánované činnosti (divadelní představení, hudební vystoupení, společná hr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utno zlepšit komunikaci se zdravotnickým personálem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      </w:t>
      </w:r>
      <w:r>
        <w:rPr>
          <w:u w:val="single"/>
        </w:rPr>
        <w:t>Výchova a vzdělávání žáků se speciálními potřebami a dětí a žáků nadaných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 xml:space="preserve">S dětmi a žáky nadanými využíváme encyklopedie a knihy a dále počítače s výukovými programy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Se žáky se speciálními potřebami opakujeme individuálně získané vědomosti a návyk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</w:t>
      </w:r>
      <w:r>
        <w:rPr>
          <w:u w:val="single"/>
        </w:rPr>
        <w:t>Průběh a výsledky vzdělávání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V MŠ a ŠD pracují dvě učitelky, které mají pracovní úvazek na práci v MŠ i ŠD. V měsíci září  onemocněla dlouhodobě jedna učitelka, tak se zde střídaly dvě učitelky – důchodkyně po čtrnácti dnech až do konce školního roku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Pracujeme s dětmi podle měsíčních plánů, které se vzhledem ke složení dětí a jejich zdravotnímu stavu snažíme dodržovat. Zúčastňujeme se výtvarných soutěží, které jsou časté a někdy je náročné splnit nabízené cíle a témata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Opakujeme a upevňujeme poznatky získané v MŠ a ZŠ, seznamujeme děti s novými technikami v  pracovních a výtvarných činnostech (získané na seminářích DVPP), seznamujeme s pravidly společenských her apod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Možnosti a hodnocení dalšího vzdělávání pedagogických pracovníků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Účast na seminářích DVPP si vybíráme z nabízeného katalogu  podle vlastního zájmu. Občas se stává, že se seminář neuskuteční z důvodu nízkého počtu zájemců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íky těmto seminářům můžeme s dětmi vytvářet nové a zajímavé výrobky z netradičních materiálů (odpadových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ZŠ hodnocení školního roku 2006/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Charakteristika ŠVP Z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"/>
        <w:spacing w:lineRule="auto" w:line="240" w:before="0" w:after="0"/>
        <w:ind w:left="360" w:hanging="0"/>
        <w:rPr/>
      </w:pPr>
      <w:r>
        <w:rPr>
          <w:sz w:val="24"/>
        </w:rPr>
        <w:t xml:space="preserve">Na základě vydaného opatření ministryně školství, mládeže a tělovýchovy z listopadu 2006 pod č.j. 24653/2006-24, se mění Rámcový vzdělávací program pro základní vzdělávání a jeho tvorba v podmínkách základních škol při zdravotnických zařízeních. Základní vzdělávání  má zcela odlišný charakter, neboť je přizpůsobeno léčbě a zdravotnímu stavu žáků. Žáci přicházejí do školy v průběhu celého školního roku na předem neurčenou dobu, a to z různých ročníků a z různých vzdělávacích programů. 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S ohledem na výše uvedené skutečnosti byla zjednodušena stanovená pravidla pro tvorbu ŠVP v základní škole při nemocnici:</w:t>
      </w:r>
    </w:p>
    <w:p>
      <w:pPr>
        <w:pStyle w:val="10"/>
        <w:spacing w:lineRule="auto" w:line="240" w:before="0" w:after="0"/>
        <w:ind w:left="720" w:hanging="360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>
          <w:sz w:val="24"/>
        </w:rPr>
        <w:t>obsah, organizace a průběh vzdělávání je přizpůsoben aktuálnímu zdravotnímu stavu     žáků a má individuální charakter,</w:t>
      </w:r>
    </w:p>
    <w:p>
      <w:pPr>
        <w:pStyle w:val="10"/>
        <w:spacing w:lineRule="auto" w:line="240" w:before="0" w:after="0"/>
        <w:ind w:left="720" w:hanging="360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>
          <w:sz w:val="24"/>
        </w:rPr>
        <w:t>ve ŠVP nenaplňujeme celkovou časovou dotaci ani minimální časovou dotaci pro jednotlivé vzdělávací oblasti obsažené v RVP,</w:t>
      </w:r>
    </w:p>
    <w:p>
      <w:pPr>
        <w:pStyle w:val="10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>
          <w:sz w:val="24"/>
        </w:rPr>
        <w:t>délka vyučovací hodiny a počet vyučovacích hodin v jenom dni a týdnu je stanoven po projednání s ošetřujícím lékařem daného žáka (nejvýše však v rozsahu 7,45 hod – 11,00 hod, v úterý a ve středu také v době od 12,15 hod – 13,00 hod v návaznosti na denní režim platný pro oddělení větších dětí Nemocnice v Ústí nad Orlicí),</w:t>
      </w:r>
    </w:p>
    <w:p>
      <w:pPr>
        <w:pStyle w:val="10"/>
        <w:spacing w:lineRule="auto" w:line="240" w:before="0" w:after="0"/>
        <w:ind w:left="720" w:hanging="360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>
          <w:sz w:val="24"/>
        </w:rPr>
        <w:t xml:space="preserve">v učebním plánu nejsou zařazeny všechny vzdělávací oblasti, s výjimkou vzdělávací oblasti </w:t>
      </w:r>
      <w:r>
        <w:rPr>
          <w:b/>
          <w:sz w:val="24"/>
        </w:rPr>
        <w:t>Jazyk a jazyková komunikace</w:t>
      </w:r>
      <w:r>
        <w:rPr>
          <w:sz w:val="24"/>
        </w:rPr>
        <w:t xml:space="preserve">, </w:t>
      </w:r>
      <w:r>
        <w:rPr>
          <w:b/>
          <w:sz w:val="24"/>
        </w:rPr>
        <w:t xml:space="preserve">Matematika a její aplikace </w:t>
      </w:r>
      <w:r>
        <w:rPr>
          <w:sz w:val="24"/>
        </w:rPr>
        <w:t>(kdy nejsou zařazeny některé jejich části s ohledem na prostředí, materiální vybavení a v neposlední řadě s ohledem na zdravotní stav žáků),</w:t>
      </w:r>
    </w:p>
    <w:p>
      <w:pPr>
        <w:pStyle w:val="10"/>
        <w:spacing w:lineRule="auto" w:line="240" w:before="0" w:after="0"/>
        <w:ind w:left="360" w:hanging="0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>
          <w:sz w:val="24"/>
        </w:rPr>
        <w:t>v učebním plánu není zařazen druhý cizí jazyk,</w:t>
      </w:r>
    </w:p>
    <w:p>
      <w:pPr>
        <w:pStyle w:val="10"/>
        <w:spacing w:lineRule="auto" w:line="240" w:before="0" w:after="0"/>
        <w:ind w:left="720" w:hanging="360"/>
        <w:rPr/>
      </w:pPr>
      <w:r>
        <w:rPr>
          <w:rFonts w:eastAsia="Webdings" w:cs="Webdings" w:ascii="Webdings" w:hAnsi="Webdings"/>
          <w:sz w:val="24"/>
        </w:rPr>
        <w:t></w:t>
      </w:r>
      <w:r>
        <w:rPr>
          <w:sz w:val="24"/>
        </w:rPr>
        <w:t xml:space="preserve"> </w:t>
      </w:r>
      <w:r>
        <w:rPr>
          <w:sz w:val="24"/>
        </w:rPr>
        <w:t>průřezová témata jsou zvolena dle konkrétních podmínek a časových možností ško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Škola řeší zcela specifické otázky vzdělávání, které jsou  odlišné od běžného typu výuky  v základních školách (kmenových školách našich žáků). Důraz je kladen na posílení prvků výchovy a vzdělání  spojených s rozvojem osobnosti každého žáka. To vede k profilaci naší školy:</w:t>
      </w:r>
    </w:p>
    <w:p>
      <w:pPr>
        <w:pStyle w:val="Normal"/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 xml:space="preserve">ve výuce </w:t>
      </w:r>
      <w:r>
        <w:rPr>
          <w:b/>
        </w:rPr>
        <w:t xml:space="preserve"> se zaměřujeme na vzdělávací oblasti Jazyk a jazyková komunikace-</w:t>
      </w:r>
      <w:r>
        <w:rPr/>
        <w:t xml:space="preserve"> český jazyk a literatura, cizí jazyk (preferujeme výuku anglického jazyka) a dále</w:t>
      </w:r>
      <w:r>
        <w:rPr>
          <w:b/>
        </w:rPr>
        <w:t xml:space="preserve"> Matematika a její aplikace</w:t>
      </w:r>
      <w:r>
        <w:rPr/>
        <w:t>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 xml:space="preserve">dle individuálních možností žáků pracujeme s výpočetními a komunikačními technologiemi, oblast </w:t>
      </w:r>
      <w:r>
        <w:rPr>
          <w:b/>
        </w:rPr>
        <w:t>Informační a komunikační technologie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 xml:space="preserve">při pracovních činnostech používáme netradiční výtvarné techniky k rozvoji   environmentálního cítění žáků, částečně se dotýkáme vzdělávací oblasti </w:t>
      </w:r>
      <w:r>
        <w:rPr>
          <w:b/>
        </w:rPr>
        <w:t>Umění a kultura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>
          <w:b/>
          <w:sz w:val="28"/>
          <w:szCs w:val="28"/>
        </w:rPr>
        <w:t xml:space="preserve"> </w:t>
      </w:r>
      <w:r>
        <w:rPr/>
        <w:t>ve vzdělávací oblasti</w:t>
      </w:r>
      <w:r>
        <w:rPr>
          <w:b/>
        </w:rPr>
        <w:t xml:space="preserve"> Člověk a jeho zdraví </w:t>
      </w:r>
      <w:r>
        <w:rPr/>
        <w:t xml:space="preserve">pracujeme s tematickým okruhem </w:t>
      </w:r>
      <w:r>
        <w:rPr>
          <w:b/>
        </w:rPr>
        <w:t>Výchova ke zdraví</w:t>
      </w:r>
      <w:r>
        <w:rPr/>
        <w:t>, kde se zaměřujeme primárně na prevenci, ochranu a odpovědnost za své zdraví, upevňování hygienických, stravovacích a pracovních návyků, předcházení úrazů a předvídání rizikových situací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chceme učit žáky takové znalosti a dovednosti, které budou dobře uplatnitelné v životě, tzn. Méně encyklopedických poznatků a více směřovat na činnostní učení se zaměřením na praxi,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během výuky využíváme efektivní metody, jako je skupinové – kooperativní a projektové vyučování (spolupráce žáků z různých typů škol a různého věku při plnění výchovně vzdělávacích činností), vedeme žáky k vzájemné pomoci, sounáležitosti a vzájemnému respektu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pro budoucí život v EU je nezbytná výuka cizích jazyků (důraz klademe na výuku anglického jazyka)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</w:t>
      </w: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vedeme žáky k využívání informačních a komunikačních technologií, podporujeme zavádění a využívání výpočetní techniky do vyučovaných předmětů (škola má dostatečné množství SW programů pro výuku všech předmětů)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vedeme žáky ke zdravému životnímu stylu, důraz je kladen především na prevenci a předcházení onemocněním a úrazům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vedeme žáky k dodržování stanovených pravidel (školní řád, režim dne zdravotnického zařízení)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 </w:t>
      </w:r>
      <w:r>
        <w:rPr/>
        <w:t>stejnou péči věnujeme všem žákům, klademe důraz na všeobecné a rovné vzdělání pro všechny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dle možností se zúčastňujeme různých soutěží regionálního i celostátního charakteru, kde prezentujeme výsledky práce naší školy i jednotlivých žáků,</w:t>
      </w:r>
    </w:p>
    <w:p>
      <w:pPr>
        <w:pStyle w:val="Normal"/>
        <w:ind w:left="720" w:hanging="360"/>
        <w:jc w:val="both"/>
        <w:rPr/>
      </w:pP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/>
        <w:t>chceme dále rozvíjet silné stránky školy (přátelské prostředí, individuální přístup k žákům, spolupráce s rodiči a zdravotníky, zlepšování vybavení školy, kulturní činnost školy) a maximálně eliminovat a napravovat to, co považujeme za nedostatky (stálost pedagogického sboru, splnění kvalifikačních předpokladů, vytvoření a naplňování reálných a uskutečnitelných plánů a akcí v daných podmínkách, zlepšení komunikace a spolupráce mezi jednotlivými pedagogy a zdravotník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harakteristika dětí, žáků (počty, průměry, dlouhodobé hospitalizace, počty Osobních záznamů dětí a žáků)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V školním roce 2006/2007 bylo do evidence naší školy zapsáno celkem 800 žáků základních, speciálních a praktických škol a od měsíce listopadu také studentů středních škol. Žáci středních škol jsou do evidence zapisováni na základě znění Vyhlášky č. 73/2005 Sb., o vzdělávání dětí, žáků a studentů se speciálními vzdělávacími potřebami a dětí, žáků a studentů mimořádně nadaných, část druhá Speciální vzdělávání §4. Ve školním roce 2006 - 07 zapsáno o 105 žáků více než v roce předešlém. Celkové počty žáků jsou:  žáků ze ZŠ (včetně nižších ročníků osmiletých gymnázií) je 615, žáků ZŠ speciálních a praktických 44 a středoškoláků 141.</w:t>
      </w:r>
      <w:r>
        <w:rPr>
          <w:color w:val="00CCFF"/>
        </w:rPr>
        <w:t xml:space="preserve"> </w:t>
      </w:r>
      <w:r>
        <w:rPr/>
        <w:t>Průměrně tedy vychází 80 žáků na měsíc. Z 800 našich pacientů mělo 77 dětí doprovod rodičů či jiných rodinných příslušník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3980</wp:posOffset>
            </wp:positionV>
            <wp:extent cx="2486025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tomto školním roce bylo dlouhodobě hospitalizováno 13 žáků (jedná se o děti, které byly hospitalizovány deset a více pracovních dní:  ZŠ 8, GYM 2, ZŠ praktická 1, SŠ 2), ale důležité je podotknout, že 78 žáků a studentů bylo našimi pacienty déle než jeden týden. Osobní listy dlouhodobě nemocných pacientů ( 11 osobních záznamů) byly zaslány do příslušných kmenových škol žák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ateriální  a technické vybave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Během školního roku bylo zakoupeno mnoho nových pomůcek určených pro výuku žáků a studentů: </w:t>
      </w:r>
    </w:p>
    <w:p>
      <w:pPr>
        <w:pStyle w:val="Normal"/>
        <w:ind w:left="360" w:hanging="0"/>
        <w:jc w:val="both"/>
        <w:rPr/>
      </w:pPr>
      <w:r>
        <w:rPr/>
        <w:t xml:space="preserve">byly zakoupeny nové učebnice českého jazyka, matematiky, anglického jazyka, chemie, zeměpisu, učebnice zaměřené na ekologickou výchovu, na informační a komunikační technologie, metodické příručky pro učitele k jednotlivým předmětům a také metodiky pro tvorbu ŠVP. Učitelská knihovna byla dále rozšířena o publikace připravující žáky ZŠ k přijímacím zkouškám na víceletá gymnázia a SŠ, o učebnice určené středoškolákům a  jejich přípravě na přijímací testy na VŠ.  Do žákovské knihovny přibyly encyklopedie a knihy přírodovědné, zeměpisné, dějepisné, zábavná a dobrodružná literatura a v neposlední řadě také pohád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aší snahou bylo zlepšení dostupnosti  internetu pro naše pacienty. Žáci a studenti dočasně, ze zdravotních důvodů, upoutaných na lůžko neměli doposud možnost přístupu na internet. Internet byl přístupný pouze na dvou pevných počítačích. Díky zakoupení přijímače bezdrátového internetu mohou využívat internetu i pacienti na jednotce JIP a pacienti upoutaní na lůžko. Z tohoto důvodu byl zakoupen také nový notebook Acer, který umožňuje připojení k bezdrátovému internetu a navíc umožňuje komunikaci pomocí  webové kamery. Pro předškolní děti a žáky 1. stupně ZŠ a ZŠS byly zakoupeny tři dětské notebooky (Vilík, Želvík a Megabyte) na rozvoj matematických a jazykových dovedností. Přibyly také další PC výukové programy a programy pro práci s fotografi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 zlepšení výuky jazyků byl zakoupen elektronický překladový slovní Jett, který umožňuje překlad ve čtyřech různých jazycích ( z češtiny do angličtiny, němčiny, francouzštiny a slovenštin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o děti bylo také objednáno předplatné časopisů „21. století“ a „Sunny speaks English“. </w:t>
      </w:r>
    </w:p>
    <w:p>
      <w:pPr>
        <w:pStyle w:val="Normal"/>
        <w:ind w:left="360" w:hanging="0"/>
        <w:jc w:val="both"/>
        <w:rPr/>
      </w:pPr>
      <w:r>
        <w:rPr/>
        <w:t xml:space="preserve">V prostorách herny byly vyměněny židle u velkého stolu za  nové pestrobarevné, což určitě zpříjemní atmosféru herny.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Stanovené cíle (priority) a jejich plně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Naší největší prioritou je neustále pracovat na přátelské komunikaci s žáky a jejich rodiči, vytvářet pro ně takové prostředí, které se bude co nejvíce podobat jejich běžnému, ve kterém nebude ani stopy po strachu a tesknění. Pedagog může jako jediný poskytnout dítěti rozptýlení a individuelně pomoci v plnění jeho školních povinností s ohledem na jeho zdravotní a psychický stav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ktivity školy a pedagogické vedení  co nejvíce směřovat na ochranu zdraví,  prevenci proti nemocím a úrazům, pozitivní vztahy mezi lidmi, kladný vztah k přírodě a její ochra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e výuce využívat možností počítače (výukové programy) a přístupu na intern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blasti, ve kterých dosahujeme dobré výsledky (soutěže, projekty, oblíbené činnosti)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Tento rok byl úspěšně vyhodnocen projekt z minulého školního  roku „Děti malují dětem“. Vyhodnocení bylo bohužel odloženo až na tento rok z důvodu vysoké nemocnosti pedagogů a zajišťování organizace dalších akcí konajících se v nemocnici. Vyhodnocení projektu bylo nakonec spojeno s 5-letým výročím zahájení provozu nového dětského oddělení. Projektu se zúčastnily ZŠ (5 škol celkem), ZŠS (1), MŠ (4), DDM (1) a ZUŠ (1) z města Ústí nad Orlicí, České Třebové, Vamberka, Žamberka a Chocně. Těmto školám byly doručeny děkovné diplomy, drobné dárky pro zúčastněné děti a zároveň také pozvánky do naší školy. Zaslané výkresy byly vystaveny v konferenčním sále  budovy dětského oddělení. Na instalaci výstavy svými silami velkou měrou přispěli žáci ZŠ Komenského v Ústí nad Orlicí a jejich vyučující p. uč. Šrámková. Zbylé výkresy byly využity jako výzdoba pokojů na oddělení větších dětí. Výstavu si prohlédly také exkurze škol. Výstava měla velký úspěch nejen u dětí, ale také u zdravotnického personál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ále se konal již několikátý ročník  projektu „Přijďte se podívat, jak se u nás hezky stoná“. I tento rok jsme se měli možnost od srdce se zasmát  s dvojicí zdravotních klaunů, něco si vykouzlit s Mr. Carlem, namalovat si obrázek s malířem Lušovským,  zazpívat si a zatančit s Hudebním divadlem HK a s námi i děti a žáci okolních mateřských, základních a speciálních ško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ruhý ročník projektu „Ekologická škola“ se nám podařilo obohatit o spolupráci s Ekologickým centrem PALETA Pardubice, s p. Michalcovou z ekofarmy v Oucmanicích. Během roku měly možnost pozvané školy ozdobit si s námi velikonoční vajíčko a uplést žilku, vyrobit si ruční papír, voňavé mýdlíčko a ochutnat bylinkové čaje. </w:t>
      </w:r>
    </w:p>
    <w:p>
      <w:pPr>
        <w:pStyle w:val="Normal"/>
        <w:ind w:left="360" w:hanging="0"/>
        <w:jc w:val="both"/>
        <w:rPr/>
      </w:pPr>
      <w:r>
        <w:rPr/>
        <w:t xml:space="preserve">Tyto projekty se uskutečnily zejména díky poskytnuté dotaci městem Ústí nad Orlicí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áce děti se během roku zúčastnily několika výtvarných soutěží. Asi nejvíce nám udělala radost šikovnost našich dětí v soutěžích: IBERIA, Znojemský hrozen -  Zdraví z naší zahrádky a při tvorbě Vánočního betlém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alšími akcemi bylo „Vánoční aranžování“ pod vedením zkušené aranžérky, návštěva hokejistů HC Moeller Pardubice, „Mikulášská nadílka“ studentů SZŠ Ústí nad Orlicí, „Vánoční besídka“ Červeného kříže v Ústí nad Orlicí, „Hledání velikonočního zajíčka“ opět se studenty SZŠ v Ústí nad Orlicí. V dubnu slavilo dětské oddělení 5-leté výročí své nové podoby. K oslavám se podařilo získat spolupráci žáků a studentů PŠ a OU ze Žamberka pod vedením p. uč. Kholové, kteří zatančili a zazpívali pozvaným hostům i našim nemocným dětem.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blasti, které je nutno zlepšit, návrhy příslušných změn a opatření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Zlepšit komunikaci a vztahy mezi zdravotnickým a pedagogickým personálem a také mezi jednotlivými pedagog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lídat si předávání žáků mezi učitelkou a vychovatelkou. Naplánování činnosti pro žáky, během doby, kdy se učitel věnuje jinému žákovi. Dále je nutné zlepšit komunikaci s rodiči i kmenovou školu při plnění školních povinnosti, aby žáci mohli pokračovat v učivu, u kterého skončili ve své kmenové škole, a tak lépe navázali na následující učivo po návratu z nemocnic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Výchova a vzdělávání žáků se speciálními potřebami a dětí a žáků nadaných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Je důležité zjistit možnosti daného dítěte a vytvořit pro něho vhodnou činnost. Pro výchovu a vzdělávaní žáků se speciálními potřebami a dětí a žáků nadaných využíváme příslušné literatury, didaktických her a zejména PC - výukových programů a internet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Průběh a výsledky vzdělávání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Ve výuce žáků se snažíme navázat na učivo kmenové školy a dále v něm během hospitalizace pokračovat. V některých případech pracujeme dle pokynů zadaných kmenovou školou žáka. Na přání žáka také opakujeme a probíráme učivo, které již z důvodu nemoci zameškal, dostatečně nepochopil, nebo probíráme učivo dle jeho zájmů a přání. Myslíme si, že tato volba dětem velmi vyhovuje a také ji často využívají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Možnosti a hodnocení dalšího vzdělávání pedagogických pracovníků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Účastníme se seminářů DVPP, v letošním školním roce šlo zejména o semináře zaměřené na tvorbu ŠVP (AJ a ICT). Pro volnočasové aktivity se uskutečnily také semináře, ve kterých se učitelky MŠ a ŠD seznamují s využitím netradičních technik a materiálů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Údaje o inspekční činnosti provedené Českou školní inspekcí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Ve školním roce 2006/2007 nebyla v Základní škole a Mateřské škole při nemocnici Ústí nad Orlicí provedena kontrola Českou školní inspekcí, Pardubického inspektorá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slední kontrola České školní inspekce proběhla v termínu 3. – 5. listopadu 2003. V Inspekční zprávě vydané komisí byly personální podmínky, materiálně technické podmínky výchovně vzdělávacího procesu a kvalita vzdělávání hodnoceny jako velmi dobré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7. Základní údaje o hospodaření škol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Ve dnech 9. května až 25. května 2005 proběhla ve Speciální základní škole při nemocnici, Ústí nad Orlicí, ČSA 1076 kontrola v oblasti samostatné působnosti na úseku hospodaření za kalendářní rok 2004, kterou provedli na základě příkazu č. 114/2005 ředitele Krajského úřadu Pardubického kraje ze dne 2. května 2005 pracovníci odboru školství, mládeže a sportu a odboru majetkového Krajského úřadu Pardubického kraje. Během  této  kontroly  nebyly  shledány žádné závažné nedostatky. Po doručení Protokolu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č. 114/2005 byla vypracována opatření k odstranění zjištěných a uvedených připomínek a závad. U každého bodu byl uveden konkrétní způsob nápravy a  termín 1. 1. 2006, do kterého budou zjištěné připomínky a závady odstraněn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Na základě žádosti byl termín opravy prodloužen do konce dubna 2006 z důvodu dlouhodobé nemoci ředitelky školy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/>
        </w:rPr>
        <w:t xml:space="preserve">Na základě výsledku provedené kontroly: Speciální ZŠ při nemocnici,  Ústí nad Orl., ČSA 1076, </w:t>
      </w:r>
      <w:r>
        <w:rPr>
          <w:rFonts w:cs="Arial"/>
          <w:spacing w:val="-4"/>
        </w:rPr>
        <w:t xml:space="preserve">viz protokol č. 114/2005 , byla dne 18.6.2007 provedena kontrola plnění stanovených </w:t>
      </w:r>
      <w:r>
        <w:rPr>
          <w:rFonts w:cs="Arial"/>
        </w:rPr>
        <w:t>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/>
          <w:b/>
          <w:bCs/>
        </w:rPr>
        <w:t>Opatření byla splněna v plném rozsahu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a) ve stanoveném termínu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b) </w:t>
      </w:r>
      <w:r>
        <w:rPr>
          <w:rFonts w:cs="Arial"/>
          <w:u w:val="single"/>
        </w:rPr>
        <w:t>v prodlouženém termínu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c) po termín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V kalendářním roce 2006 Základní škola a Mateřská škola při nemocnici Ústí nad Orlicí hospodařila s dobrým výsledkem, kterým je rozpočet se ziskem 3.857,17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č. 1  </w:t>
      </w:r>
      <w:r>
        <w:rPr>
          <w:b/>
        </w:rPr>
        <w:t>Průměrné stavy ve školním roce 2006/200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měrné stavy dětí  v MŠ – 2006/200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40"/>
        <w:gridCol w:w="2339"/>
        <w:gridCol w:w="2360"/>
      </w:tblGrid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ěsí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Š dět.odd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RL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lkem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áří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říj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8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stopad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sine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ed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úno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řez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2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ub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vět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červ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9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červene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rp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ůměrné stavy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,2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,63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čet zapsaných dětí ORL – 2006/200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40"/>
        <w:gridCol w:w="2340"/>
        <w:gridCol w:w="2360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ěsí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lkem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hlapci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ívky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áří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říj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stopad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sine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ed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úno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řez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ub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vět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červe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lkový poče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čet zapsaných dětí – dět. odd.  2006/200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39"/>
        <w:gridCol w:w="2340"/>
        <w:gridCol w:w="2359"/>
      </w:tblGrid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ěsíc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lkem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hlapci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ívky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áří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říj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stopad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sinec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ed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únor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řez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ub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vět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červ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červenec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rpen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lkový počet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čet dětí MŠ – celkem 2006/2007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39"/>
        <w:gridCol w:w="2339"/>
        <w:gridCol w:w="2359"/>
      </w:tblGrid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dětí celkem MŠ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čet žáků ŠD – 2006/2007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893"/>
        <w:gridCol w:w="1896"/>
        <w:gridCol w:w="1880"/>
        <w:gridCol w:w="1783"/>
      </w:tblGrid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ěsíc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kem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lapci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ívky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ůměrné stavy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ří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říj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opad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sinec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d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7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nor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3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řez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b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vět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8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erven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</w:tr>
      <w:tr>
        <w:trPr/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kový počet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9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čet žáků ZŠ – 2006/2007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6"/>
        <w:gridCol w:w="1830"/>
        <w:gridCol w:w="1830"/>
        <w:gridCol w:w="1850"/>
      </w:tblGrid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ěsíc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kem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lapci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ívky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ůměrné stavy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ří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říj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opad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8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sinec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d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7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nor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řez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b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vět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9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erven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8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kový počet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3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mě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r .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r. Z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r. Z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 žáků  celkem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lapci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vk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.HelveticaTTEE">
    <w:altName w:val="Symbol"/>
    <w:charset w:val="02"/>
    <w:family w:val="swiss"/>
    <w:pitch w:val="variable"/>
  </w:font>
  <w:font w:name="MS Mincho">
    <w:altName w:val="ＭＳ 明朝"/>
    <w:charset w:val="80"/>
    <w:family w:val="modern"/>
    <w:pitch w:val="default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10"/>
    <w:basedOn w:val="Normal"/>
    <w:qFormat/>
    <w:pPr>
      <w:spacing w:lineRule="atLeast" w:line="240"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.HelveticaTTEE;Symbol" w:hAnsi=".HelveticaTTEE;Symbol" w:cs=".HelveticaTTEE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353;kola@uo.hospital.cz" TargetMode="External"/><Relationship Id="rId4" Type="http://schemas.openxmlformats.org/officeDocument/2006/relationships/hyperlink" Target="http://www.skola-uohospital.hostuju.cz/" TargetMode="External"/><Relationship Id="rId5" Type="http://schemas.openxmlformats.org/officeDocument/2006/relationships/hyperlink" Target="mailto:posta@pardubickykraj.cz" TargetMode="External"/><Relationship Id="rId6" Type="http://schemas.openxmlformats.org/officeDocument/2006/relationships/hyperlink" Target="http://www.pardubickykraj.cz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51:00Z</dcterms:created>
  <dc:creator>svetlana</dc:creator>
  <dc:description/>
  <cp:keywords/>
  <dc:language>en-US</dc:language>
  <cp:lastModifiedBy>svetlana</cp:lastModifiedBy>
  <dcterms:modified xsi:type="dcterms:W3CDTF">2007-10-20T08:55:00Z</dcterms:modified>
  <cp:revision>1</cp:revision>
  <dc:subject/>
  <dc:title>Základní škola a Mateřská škola při nemocnici Ústí nad Orlicí</dc:title>
</cp:coreProperties>
</file>