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VYHODNOCENÍ SOUTĚŽE VÁNOCE A BETLÉM 2009</w:t>
      </w:r>
    </w:p>
    <w:p>
      <w:pPr>
        <w:pStyle w:val="Default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Default"/>
        <w:jc w:val="both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827405" cy="1721485"/>
            <wp:effectExtent l="0" t="0" r="0" b="0"/>
            <wp:wrapTight wrapText="bothSides">
              <wp:wrapPolygon edited="0">
                <wp:start x="-172" y="0"/>
                <wp:lineTo x="-172" y="21514"/>
                <wp:lineTo x="21600" y="21514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V roce 2009 se zúčastnilo soutěže Vánoce a betlém 166 jednotlivců a 19 kolektivů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nedodržení rozměrů vyřazeno 5 kolektivních prac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jlepší práce bodovalo 5 porotců z řad pedagogů, muzejníků a betlemářů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vní místo bylo hodnoceno 3 body, druhé místo 2 body, třetí 1 bodem. Součtem byla vyhodnocena umístění prací takto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kategorii JA se umístili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Sára Rumlová 6 let, výtvarný krouţek Hankův dům Dvůr Králové s počtem 7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-3. Hana Dolečková 6 let, MŠ Na Výsluní 200, ÚO a Sára Horáková 4 ¾ let, ZŠ a MŠ Školní 199, 561 17 Dlouhá Třebová se shodným počtem 4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kategorii JB se umístili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Barbora Franková 9 let, ABSOLUTNÍ VÍTĚZ , Spojená církevná škola Dlhé Hony 3522/2 05811 Poprad s počtem 14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Viktória Herţáková 7 let , ZUŠ 05801 Poprad s počtem 6 bodů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 Filipko Šperka 7 let, ZUŠ Poprad, Štefánkova 99/72, 058101 Poprad s počtem 4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V kategorii JC se umístili</w:t>
      </w:r>
      <w:r>
        <w:rPr>
          <w:sz w:val="23"/>
          <w:szCs w:val="23"/>
        </w:rPr>
        <w:t xml:space="preserve">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Kristýna Stupárová 11 let, Základná škola s Materskou školou, Vagonárska 1600/4, 05801 Poprad – Spišská Sobota s počtem 11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Alexandra Kašparová 12 let, Základná škola s Materskou školou, Vagonárska 1600/4, 05801 Poprad – Spišská Sobota s počtem 7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Monika Odzemek 11 let, Gimnázium Nr1 Sempołowskiej13, 57-500 Bystrzyca Kłodzka s počtem 3 bodů a Adéla Faltysová 11 let, ZŠ U Dvora 745 Letohrad s počtem 3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kategorii JD se umístili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Eva Kvaššayová 13 let, Základná škola s Materskou školou, Vagonárska 1600/4, 05801 Poprad – Spišská Sobota s počtem 12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Klára Ulmanová 14 let, ZŠ a MŠ Libchavy, 561 16 Dolní Libchavy 153 s počtem 6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Adéla Kopřivová 13 let, ZUŠ Bruntál Dvorce, Olomoucká 37, Bruntál s počtem 3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V kategorii KA se umístili </w:t>
      </w:r>
      <w:r>
        <w:rPr>
          <w:sz w:val="23"/>
          <w:szCs w:val="23"/>
        </w:rPr>
        <w:t xml:space="preserve">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MŠ Výsluní 1.tř. s počtem 12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ZŠ a MŠ České Libchavy 147, 561 16 České Libchavy s počtem 7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Denisa Brolková, Petr Herodek, Dominik Seitl 5-6 let MŠ Láteříce s počtem 6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V kategorii KB se umístili</w:t>
      </w:r>
      <w:r>
        <w:rPr>
          <w:sz w:val="23"/>
          <w:szCs w:val="23"/>
        </w:rPr>
        <w:t xml:space="preserve">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Luščoňová, Štupáková, Pitoňák, Šlampa, Chmurivá, Rubašek, Kormaníková ze Základná škola s Materskou školou, Vagonárska 1600/4, 05801 Poprad – Spišská Sobota s počtem 10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Tereza Gazdová, Anna Semlerová 8-10 let, ZUŠ Dvorce, Olomoucká 37 v počtu 9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ZUŠ Moravský Beroun kolektiv 6-8 let , Dvořákova 343, 79305 Moravský Beroun s počtem 7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kategorii KC se umístili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ZŠ a MŠ při nemocnici v Ústí nad Orlicí - kolektiv 10-12 let (Pavlína Holendová, Dominika Pulková, Lucie Reichlová, Petra Kuchtová, Jasmína Meyerová, Dominik Černý, Martina Jiroušková) ČSA 1076, 562 18 Ústí nad Orlicí s počtem 11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Nikola Koubková a Jana Mudruňková 10-11 let Dolní Libchavy 62 a ČSA 755, 561 16 Libchavy s počtem 7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D.a J.Zoričák, J.Horský, A.Mačák, P.Štec, L.Kuchta 11 let, ZŠ a MŠ Ţdiar 255 s počtem 3 bodů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V kategorii KD se umístili </w:t>
      </w:r>
      <w:r>
        <w:rPr>
          <w:sz w:val="23"/>
          <w:szCs w:val="23"/>
        </w:rPr>
        <w:t>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Alena Podsedníková, Klára Ulmannová 14 let ZŠ a MŠ Libchavy, 561 16 Dolní Libchavy 153 s počtem 9 bodů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a 3. místo neuděleno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návštěvnickém hlasování se umístili Kamil Kozieł 11 let, Gimnázium Nr1 Sempołowskiej 13, 57-500 Bystrzyca Kłodzka a Klára Ulmanová 14 let ZŠ a MŠ Libchavy, 561 16 Dolní Libchavy 153 se shodným počtem 11 bodů: Klára Ulmanová se tak stala ohodnocenou v jednotlivcích, kolektivech i návštěvnickém hlasování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ŠEM VÝHERCŮM BLAHOPŘEJEME!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lavnostní vyhodnocení se uskutečnilo19.3. ve 13:00 hod. v Městském muzeu v Ústí nad Orlicí – Hernychově vi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4:00Z</dcterms:created>
  <dc:creator>ZŠ a MŠ při nemocnici</dc:creator>
  <dc:description/>
  <cp:keywords/>
  <dc:language>en-US</dc:language>
  <cp:lastModifiedBy>ZŠ a MŠ při nemocnici</cp:lastModifiedBy>
  <dcterms:modified xsi:type="dcterms:W3CDTF">2010-04-08T07:25:00Z</dcterms:modified>
  <cp:revision>3</cp:revision>
  <dc:subject/>
  <dc:title>VYHODNOCENÍ SOUTĚŽE VÁNOCE A BETLÉM 2009</dc:title>
</cp:coreProperties>
</file>