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left"/>
        <w:rPr/>
      </w:pPr>
      <w:r>
        <w:rPr>
          <w:rFonts w:cs="Times New Roman" w:ascii="Times New Roman" w:hAnsi="Times New Roman"/>
        </w:rPr>
        <w:t>V</w:t>
      </w:r>
      <w:r>
        <w:rPr/>
        <w:t>ěcné vyhodnocení projektu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697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íslo rozhodnutí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.j. 8518/2008-22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kytovatel dotace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isterstvo školství, mládeže a tělovýchovy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ázev programu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vojový program Podpora environmentálního vzdělávání výchovy a osvěty ve školách v roce 2008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ázev projektu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„</w:t>
            </w:r>
            <w:r>
              <w:rPr>
                <w:rFonts w:cs="Times New Roman" w:ascii="Times New Roman" w:hAnsi="Times New Roman"/>
                <w:b/>
              </w:rPr>
              <w:t>Plavba za zdravím“ – hrajeme si, učíme se, léčíme se, vzájemně si pomáháme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ázev právnické osoby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ákladní škola a Mateřská škola při nemocnici Ústí nad Orlicí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ZO školy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 024 776</w:t>
            </w:r>
          </w:p>
          <w:p>
            <w:pPr>
              <w:pStyle w:val="Texttabulk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2064"/>
        <w:gridCol w:w="636"/>
        <w:gridCol w:w="2970"/>
        <w:gridCol w:w="2970"/>
      </w:tblGrid>
      <w:tr>
        <w:trPr>
          <w:trHeight w:val="13655" w:hRule="atLeast"/>
          <w:cantSplit w:val="true"/>
        </w:trPr>
        <w:tc>
          <w:tcPr>
            <w:tcW w:w="9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ěcné vyhodnocení projektu:</w:t>
            </w:r>
          </w:p>
          <w:p>
            <w:pPr>
              <w:pStyle w:val="Texttabulk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rávnická osoba doplní řádky/stránky dle potřeby.)</w:t>
            </w:r>
          </w:p>
          <w:p>
            <w:pPr>
              <w:pStyle w:val="Texttabulka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Projekt </w:t>
            </w:r>
            <w:r>
              <w:rPr>
                <w:rFonts w:cs="Times New Roman" w:ascii="Times New Roman" w:hAnsi="Times New Roman"/>
                <w:b/>
              </w:rPr>
              <w:t xml:space="preserve">„Plavba za zdravím“ - hrajeme si, učíme se, léčíme se, vzájemně si pomáháme </w:t>
            </w:r>
            <w:r>
              <w:rPr>
                <w:rFonts w:cs="Times New Roman" w:ascii="Times New Roman" w:hAnsi="Times New Roman"/>
              </w:rPr>
              <w:t xml:space="preserve"> vhodně doplnil  a rozšířil  škálu projektů, které probíhají na naší Základní škole a Mateřské škole při nemocnici Ústí nad Orlicí.  Cílovou skupinou našeho projektu se stali děti a žáci ve věku   3 – 18 let, kteří  byli hospitalizováni na dětském oddělení.  Tato skutečnost podstatně ovlivňuje průběh a vlastní realizaci celého projektu. Vždy zohledňujeme aktuální zdravotní stav dětí, jejich individualitu, různorodé věkové složení, netradiční prostředí i stresující situaci, ve které se malí pacienti nacházejí. Učitelky se proto snaží o vytvoření klidné a přátelské atmosféry, zapojují všechny děti a žáky do plánovaných činností a to buď formou skupinové práce nebo individuálně prováděných aktivit s dětmi upoutaných na lůžko.  Děti zapomínají na nepříjemnosti spojené s hospitalizací v nemocnici, méně vnímají vlastní bolest, o to větší mají zájem zapojovat se do všech činností, radují se z každé nově získané dovednosti a znalosti, v neposlední řadě se těší ze zhotovených výrobků a dárečků, které si odnášejí domů, aby potěšily svoje nejbližší. S velkým zájmem se do činností zapojují i rodiče převážně doprovázející malé děti, vedené  v evidenci mateřské školy.</w:t>
            </w:r>
          </w:p>
          <w:p>
            <w:pPr>
              <w:pStyle w:val="Texttabulka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Průběh plnění plánovaných cílů projektu negativně ovlivnila velice krátká doba na vlastní provedení všech plánovaných aktivit a činností. Podařilo se nám proto zrealizovat dne 17. června 2008 jednu ekologickou výtvarnou dílnu a to pouze pro naše děti a žáky. Okolní školy již bohužel měly pro tyto měsíce naplněný program. Dalším omezujícím faktorem bylo snížení celkové kapacity zařízení, z důvodu plánované rekonstrukce, malování a s tím spojené stěhování dětského oddělení, kvůli kterému škola nemohla využívat svoji hernu pro plánované činnosti. Všechny plánované akce musely být přesunuty  do nového školního roku, konkrétně měsíců září – prosinec, kdy jsou přizváni i žáci a děti okolních škol. Všechny akce budou hrazeny z vlastních finančních prostředků školy, případně sponzorských darů. Výše uvedená skutečnost nás přinutila změnit, navýšit a čerpat přidělené prostředky v ostatních plánovaných položkách.  Obdobná situace byla i v případě DVPP. V měsíci červnu již nebyla žádná vhodná nabídka na školení zaměřených na ekologickou výchovu a netradiční výtvarné techniky.  V „Přehledu vyúčtování dotace EVVO pro rok 2008“ jsou uvedeny termíny plánovaných školení i akcí, které proběhnou do konce kalendářního roku 2008 a budou  plně hrazeny z vlastních finančních prostředků školy. </w:t>
            </w:r>
          </w:p>
          <w:p>
            <w:pPr>
              <w:pStyle w:val="Texttabulka"/>
              <w:jc w:val="both"/>
              <w:rPr/>
            </w:pPr>
            <w:r>
              <w:rPr>
                <w:rFonts w:cs="Times New Roman" w:ascii="Times New Roman" w:hAnsi="Times New Roman"/>
              </w:rPr>
              <w:t>Na nákup učebnic, knih a encyklopedií byla určena původním rozpočetem částka 7.000 Kč, která  zůstala nezměněna. Zakoupené knihy jsou k dispozici všem hospitalizovaným dětským pacientům. Navýšena byla částka na nákup výukového softwaru s ekologickou tématikou. Zakoupené programy obohacují výuku žáků, kteří mají možnost pracovat na počítačích umístěných v prostorách dětského oddělení, případně je využívají žáci pracující individuálně s notebooky.  Podstatně navýšena byla kapitola týkající se nákupu netradičního výtvarného a aranžovacího materiálu. Zakoupeny byly dřevěné a skleněné korálky, suroviny k výrobě svíček, sady na malování na hedvábí, hedvábné šátky, kapesníčky a šály různých rozměrů, které děti budou moci vlastnoručně domalovat. Zhotovené výrobky budou použity jako dárečky pro naše stálé i nové sponzory, nebo se stanou součástí výzdoby prostor dětského oddělení a poslouží při prezentaci školy na veřejnosti.Vyúčtování projektu provedla organizace Služba škole se sídlem v Ústí nad Orlicí, účetní p. Kateřina Bodnárová. Originály účetních dokladů jsou uloženy v Základní škole a Mateřské škole při nemocnici Ústí nad Orlicí. Splněna je i podmínka vlastní spoluúčasti školy, kdy byla řádně vyčerpána částka ve výši 2.000 Kč.</w:t>
            </w:r>
          </w:p>
          <w:p>
            <w:pPr>
              <w:pStyle w:val="Texttabulka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 měsících květnu a červnu jsme se zaměřili na zhotovení a odeslání výtvarných prací do soutěží, které byly zaměřeny na ekologii, zdravý životní styl a prevenci proti úrazovosti dětí. V příloze „Prezentace projektu EVVO“ je ukázka prací odeslaná do soutěže „Znojemský hrozen 2008“. V měsíci září jsme obdrželi pozvání na slavnostní vyhodnocení a předání cen  zúčastněným jednotlivcům a školám, když  jsme v kategorii žáků  ŠD obdrželi Čestné uznání poroty.</w:t>
            </w:r>
          </w:p>
          <w:p>
            <w:pPr>
              <w:pStyle w:val="Texttabulka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 květnu 2008 jsme se aktivně zapojili do soutěže  „Zelený ParDoubek 2008“, kdy jsme splnili podmínky účasti v pedagogické části a částečně jsme splnili úkoly stanovené v žákovské části. Na slavnostním vyhlášení vítězů v rámci pořádané Krajské ekologické konference v Pardubicích dne 15. října 2008 jsme obdrželi Certifikát „Ekologická škola Pardubického kraje 3. stupně“. </w:t>
            </w:r>
          </w:p>
          <w:p>
            <w:pPr>
              <w:pStyle w:val="Texttabulka"/>
              <w:rPr/>
            </w:pPr>
            <w:r>
              <w:rPr>
                <w:rFonts w:cs="Times New Roman" w:ascii="Times New Roman" w:hAnsi="Times New Roman"/>
              </w:rPr>
              <w:t>Ukázky z pořádaný akcí, fotografie zhotovených výrobků a prací našich dětí a žáků jsou pravidelně zveřejňovány na internetových stránkách školy (</w:t>
            </w:r>
            <w:hyperlink r:id="rId2">
              <w:r>
                <w:rPr>
                  <w:rStyle w:val="InternetLink"/>
                </w:rPr>
                <w:t>www.skola-uohospital.hostuju.cz</w:t>
              </w:r>
            </w:hyperlink>
            <w:r>
              <w:rPr>
                <w:rFonts w:cs="Times New Roman" w:ascii="Times New Roman" w:hAnsi="Times New Roman"/>
              </w:rPr>
              <w:t>).  Na počátku každého měsíce zde zveřejňujeme seznam plánovaných akcí, na které tímto zveme děti, žáky, rodiče i pedagogy.</w:t>
            </w:r>
          </w:p>
          <w:p>
            <w:pPr>
              <w:pStyle w:val="Texttabulka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řestože stav realizace projektu </w:t>
            </w:r>
            <w:r>
              <w:rPr>
                <w:rFonts w:cs="Times New Roman" w:ascii="Times New Roman" w:hAnsi="Times New Roman"/>
                <w:b/>
              </w:rPr>
              <w:t xml:space="preserve">„Plavba za zdravím“ – hrajeme si, učíme se, léčíme se, vzájemně si pomáháme </w:t>
            </w:r>
            <w:r>
              <w:rPr>
                <w:rFonts w:cs="Times New Roman" w:ascii="Times New Roman" w:hAnsi="Times New Roman"/>
              </w:rPr>
              <w:t xml:space="preserve"> neodpovídá původně plánovanému průběhu a očekávání, když krátké časové období podstatně omezilo možnosti a počet plánovaných akcí, přesto se nám podařilo dosáhnou několika potěšujících  ocenění. I v dalších měsících plánujeme akce spojené s EVVO, ekologické výtvarné dílny zaměřené na zapomenuté tradice a řemesla, budeme zvát na návštěvu žáky z okolních škol, pokusíme se tak  zpříjemnit a obohatit pobyt hospitalizovaných dětí, protože dosavadní zkušenosti nám dokazují, že smích a radost jsou Ti nejlepší lékaři.</w:t>
            </w:r>
          </w:p>
          <w:p>
            <w:pPr>
              <w:pStyle w:val="Texttabulka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tabulk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tabulk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tabulk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tabulk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tabulk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tabulk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tabulk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tabulk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tabulk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tabulk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tabulk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tabulk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tabulk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tabulk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tabulk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tabulk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tabulk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tabulk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tabulk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tabulk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tabulk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tabulk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tabulk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tabulk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tabulk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tabulk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tabulk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116" w:hRule="atLeast"/>
          <w:cantSplit w:val="true"/>
        </w:trPr>
        <w:tc>
          <w:tcPr>
            <w:tcW w:w="9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řehled vyúčtování dotace EVVO pro rok 2008</w:t>
            </w:r>
          </w:p>
          <w:p>
            <w:pPr>
              <w:pStyle w:val="Texttabulka"/>
              <w:rPr/>
            </w:pPr>
            <w:r>
              <w:rPr>
                <w:rFonts w:cs="Times New Roman" w:ascii="Times New Roman" w:hAnsi="Times New Roman"/>
              </w:rPr>
              <w:t>K vlastnímu vyúčtování projektu jsme dne 9.10. 2008 zaslali dotaz na MŠMT ČR p. Vladimíře Neklapilové. Dne 13.10. 2008</w:t>
            </w:r>
            <w:r>
              <w:rPr/>
              <w:t xml:space="preserve"> jsme obdrželi odpověď, že změny v rámci neinvestičních výdajů jsou přípustné. Odůvodnění změn je nutno uvést ve „Věcném vyhodnocení projektu“. </w:t>
            </w:r>
          </w:p>
          <w:tbl>
            <w:tblPr>
              <w:tblW w:w="9372" w:type="dxa"/>
              <w:jc w:val="left"/>
              <w:tblInd w:w="-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0"/>
              <w:gridCol w:w="3111"/>
              <w:gridCol w:w="3131"/>
            </w:tblGrid>
            <w:tr>
              <w:trPr/>
              <w:tc>
                <w:tcPr>
                  <w:tcW w:w="31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Položky</w:t>
                  </w:r>
                </w:p>
              </w:tc>
              <w:tc>
                <w:tcPr>
                  <w:tcW w:w="3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Plánováno</w:t>
                  </w:r>
                </w:p>
              </w:tc>
              <w:tc>
                <w:tcPr>
                  <w:tcW w:w="31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Skutečně použito</w:t>
                  </w:r>
                </w:p>
              </w:tc>
            </w:tr>
            <w:tr>
              <w:trPr/>
              <w:tc>
                <w:tcPr>
                  <w:tcW w:w="31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Nákup učebnic, knih, encyklopedií</w:t>
                  </w:r>
                </w:p>
              </w:tc>
              <w:tc>
                <w:tcPr>
                  <w:tcW w:w="3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.000,00 Kč</w:t>
                  </w:r>
                </w:p>
              </w:tc>
              <w:tc>
                <w:tcPr>
                  <w:tcW w:w="31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.000,00 Kč</w:t>
                  </w:r>
                </w:p>
              </w:tc>
            </w:tr>
            <w:tr>
              <w:trPr/>
              <w:tc>
                <w:tcPr>
                  <w:tcW w:w="31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Výukový SW</w:t>
                  </w:r>
                </w:p>
              </w:tc>
              <w:tc>
                <w:tcPr>
                  <w:tcW w:w="3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400,00 Kč</w:t>
                  </w:r>
                </w:p>
              </w:tc>
              <w:tc>
                <w:tcPr>
                  <w:tcW w:w="31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.635,00 Kč</w:t>
                  </w:r>
                </w:p>
              </w:tc>
            </w:tr>
            <w:tr>
              <w:trPr/>
              <w:tc>
                <w:tcPr>
                  <w:tcW w:w="31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DVPP</w:t>
                  </w:r>
                </w:p>
              </w:tc>
              <w:tc>
                <w:tcPr>
                  <w:tcW w:w="3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800,00 Kč</w:t>
                  </w:r>
                </w:p>
              </w:tc>
              <w:tc>
                <w:tcPr>
                  <w:tcW w:w="31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</w:p>
              </w:tc>
            </w:tr>
            <w:tr>
              <w:trPr/>
              <w:tc>
                <w:tcPr>
                  <w:tcW w:w="31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Aranžovací a výtvarný materiál</w:t>
                  </w:r>
                </w:p>
              </w:tc>
              <w:tc>
                <w:tcPr>
                  <w:tcW w:w="3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.000,00 Kč</w:t>
                  </w:r>
                </w:p>
              </w:tc>
              <w:tc>
                <w:tcPr>
                  <w:tcW w:w="31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.325,00</w:t>
                  </w:r>
                </w:p>
              </w:tc>
            </w:tr>
            <w:tr>
              <w:trPr/>
              <w:tc>
                <w:tcPr>
                  <w:tcW w:w="31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oplatky za úhradu materiálu za účastníky dílen, dopravné lektora</w:t>
                  </w:r>
                </w:p>
              </w:tc>
              <w:tc>
                <w:tcPr>
                  <w:tcW w:w="3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800,00 Kč</w:t>
                  </w:r>
                </w:p>
              </w:tc>
              <w:tc>
                <w:tcPr>
                  <w:tcW w:w="31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,00 Kč</w:t>
                  </w:r>
                </w:p>
              </w:tc>
            </w:tr>
            <w:tr>
              <w:trPr/>
              <w:tc>
                <w:tcPr>
                  <w:tcW w:w="31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Vlastní spoluúčast</w:t>
                  </w:r>
                </w:p>
              </w:tc>
              <w:tc>
                <w:tcPr>
                  <w:tcW w:w="3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000,00 Kč</w:t>
                  </w:r>
                </w:p>
              </w:tc>
              <w:tc>
                <w:tcPr>
                  <w:tcW w:w="31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000,00 Kč</w:t>
                  </w:r>
                </w:p>
              </w:tc>
            </w:tr>
            <w:tr>
              <w:trPr/>
              <w:tc>
                <w:tcPr>
                  <w:tcW w:w="31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ožadovaná dotace</w:t>
                  </w:r>
                </w:p>
              </w:tc>
              <w:tc>
                <w:tcPr>
                  <w:tcW w:w="3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0.000,00 Kč</w:t>
                  </w:r>
                </w:p>
              </w:tc>
              <w:tc>
                <w:tcPr>
                  <w:tcW w:w="31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0.000,00 Kč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ůvody přesunutí plánovaných nákladů do jiných položek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1) </w:t>
            </w:r>
            <w:r>
              <w:rPr>
                <w:b/>
                <w:sz w:val="20"/>
              </w:rPr>
              <w:t>DVPP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- z důvodu krátkého termínu čerpání nebylo již možno pedagogy poslat v červnu na školení týkající se EVVO.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Plánovaná školení do konce roku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332" w:type="dxa"/>
              <w:jc w:val="left"/>
              <w:tblInd w:w="-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66"/>
              <w:gridCol w:w="4666"/>
            </w:tblGrid>
            <w:tr>
              <w:trPr/>
              <w:tc>
                <w:tcPr>
                  <w:tcW w:w="46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Termín</w:t>
                  </w:r>
                </w:p>
              </w:tc>
              <w:tc>
                <w:tcPr>
                  <w:tcW w:w="46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Název školení</w:t>
                  </w:r>
                </w:p>
              </w:tc>
            </w:tr>
            <w:tr>
              <w:trPr/>
              <w:tc>
                <w:tcPr>
                  <w:tcW w:w="46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10.</w:t>
                  </w:r>
                </w:p>
              </w:tc>
              <w:tc>
                <w:tcPr>
                  <w:tcW w:w="46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Dílny výtvarných technik – Magická Afrika</w:t>
                  </w:r>
                </w:p>
              </w:tc>
            </w:tr>
            <w:tr>
              <w:trPr/>
              <w:tc>
                <w:tcPr>
                  <w:tcW w:w="46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.10.</w:t>
                  </w:r>
                </w:p>
              </w:tc>
              <w:tc>
                <w:tcPr>
                  <w:tcW w:w="46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Krajská konference EVVO v Pardubicích</w:t>
                  </w:r>
                </w:p>
              </w:tc>
            </w:tr>
            <w:tr>
              <w:trPr/>
              <w:tc>
                <w:tcPr>
                  <w:tcW w:w="46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9.11.</w:t>
                  </w:r>
                </w:p>
              </w:tc>
              <w:tc>
                <w:tcPr>
                  <w:tcW w:w="46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říroda jako inspirace – Adventní a vánoční dekorac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360"/>
              <w:rPr>
                <w:sz w:val="20"/>
              </w:rPr>
            </w:pPr>
            <w:r>
              <w:rPr>
                <w:sz w:val="20"/>
              </w:rPr>
              <w:t xml:space="preserve">2) </w:t>
            </w:r>
            <w:r>
              <w:rPr>
                <w:b/>
                <w:sz w:val="20"/>
              </w:rPr>
              <w:t>Ekologické výtvarné dílny pořádané ve spolupráci s Ekocentrem Paleta v Pardubicích, pracoviště Oucmanice</w:t>
            </w:r>
          </w:p>
          <w:p>
            <w:pPr>
              <w:pStyle w:val="Normal"/>
              <w:ind w:hanging="18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- z důvodu krátkého termínu čerpání jsme nemohli objednat a zařadit na měsíc červen žádnou z dílen. Dětské oddělení procházelo malováním a probíhaly plánované opravy. Proto jsme museli přistoupit k přesunutí části finančních prostředků do zbývajících položek, aby bylo možno čerpat dotaci k 31.8.2008.</w:t>
            </w:r>
          </w:p>
          <w:p>
            <w:pPr>
              <w:pStyle w:val="Normal"/>
              <w:ind w:hanging="180"/>
              <w:rPr/>
            </w:pPr>
            <w:r>
              <w:rPr/>
            </w:r>
          </w:p>
          <w:p>
            <w:pPr>
              <w:pStyle w:val="Normal"/>
              <w:ind w:left="360" w:hanging="360"/>
              <w:jc w:val="center"/>
              <w:rPr/>
            </w:pPr>
            <w:r>
              <w:rPr/>
              <w:t>Plánované akce</w:t>
            </w:r>
          </w:p>
          <w:tbl>
            <w:tblPr>
              <w:tblW w:w="9332" w:type="dxa"/>
              <w:jc w:val="left"/>
              <w:tblInd w:w="-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66"/>
              <w:gridCol w:w="4666"/>
            </w:tblGrid>
            <w:tr>
              <w:trPr/>
              <w:tc>
                <w:tcPr>
                  <w:tcW w:w="46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Termín</w:t>
                  </w:r>
                </w:p>
              </w:tc>
              <w:tc>
                <w:tcPr>
                  <w:tcW w:w="46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Název akce</w:t>
                  </w:r>
                </w:p>
              </w:tc>
            </w:tr>
            <w:tr>
              <w:trPr/>
              <w:tc>
                <w:tcPr>
                  <w:tcW w:w="46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9.</w:t>
                  </w:r>
                </w:p>
              </w:tc>
              <w:tc>
                <w:tcPr>
                  <w:tcW w:w="46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Drátkování</w:t>
                  </w:r>
                </w:p>
              </w:tc>
            </w:tr>
            <w:tr>
              <w:trPr/>
              <w:tc>
                <w:tcPr>
                  <w:tcW w:w="46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.10.</w:t>
                  </w:r>
                </w:p>
              </w:tc>
              <w:tc>
                <w:tcPr>
                  <w:tcW w:w="46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Obrázky z ovčí vlny</w:t>
                  </w:r>
                </w:p>
              </w:tc>
            </w:tr>
            <w:tr>
              <w:trPr/>
              <w:tc>
                <w:tcPr>
                  <w:tcW w:w="46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.11.</w:t>
                  </w:r>
                </w:p>
              </w:tc>
              <w:tc>
                <w:tcPr>
                  <w:tcW w:w="46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Bylinky, výroba bylinkového mýdla</w:t>
                  </w:r>
                </w:p>
              </w:tc>
            </w:tr>
            <w:tr>
              <w:trPr/>
              <w:tc>
                <w:tcPr>
                  <w:tcW w:w="46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.12.</w:t>
                  </w:r>
                </w:p>
              </w:tc>
              <w:tc>
                <w:tcPr>
                  <w:tcW w:w="46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Vánoce – výroba svíček z přírodního vosku</w:t>
                  </w:r>
                </w:p>
              </w:tc>
            </w:tr>
          </w:tbl>
          <w:p>
            <w:pPr>
              <w:pStyle w:val="Texttabulk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tabulk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tabulk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tabulk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tabulk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tabulk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Balloon Bd AT;Franklin Gothic Demi Cond" w:hAnsi="Balloon Bd AT;Franklin Gothic Demi Cond" w:cs="Balloon Bd AT;Franklin Gothic Demi Cond"/>
                <w:szCs w:val="24"/>
              </w:rPr>
            </w:pPr>
            <w:r>
              <w:rPr>
                <w:rFonts w:cs="Balloon Bd AT;Franklin Gothic Demi Cond" w:ascii="Balloon Bd AT;Franklin Gothic Demi Cond" w:hAnsi="Balloon Bd AT;Franklin Gothic Demi Cond"/>
                <w:szCs w:val="24"/>
              </w:rPr>
              <w:t>Prezentace projektu EVVO</w:t>
            </w:r>
          </w:p>
          <w:p>
            <w:pPr>
              <w:pStyle w:val="Normal"/>
              <w:jc w:val="center"/>
              <w:rPr>
                <w:rFonts w:ascii="Balloon Bd AT;Franklin Gothic Demi Cond" w:hAnsi="Balloon Bd AT;Franklin Gothic Demi Cond" w:cs="Balloon Bd AT;Franklin Gothic Demi Cond"/>
                <w:sz w:val="28"/>
                <w:szCs w:val="28"/>
              </w:rPr>
            </w:pPr>
            <w:r>
              <w:rPr>
                <w:rFonts w:cs="Balloon Bd AT;Franklin Gothic Demi Cond" w:ascii="Balloon Bd AT;Franklin Gothic Demi Cond" w:hAnsi="Balloon Bd AT;Franklin Gothic Demi Cond"/>
                <w:szCs w:val="24"/>
              </w:rPr>
              <w:t>„</w:t>
            </w:r>
            <w:r>
              <w:rPr>
                <w:rFonts w:cs="Balloon Bd AT;Franklin Gothic Demi Cond" w:ascii="Balloon Bd AT;Franklin Gothic Demi Cond" w:hAnsi="Balloon Bd AT;Franklin Gothic Demi Cond"/>
                <w:szCs w:val="24"/>
              </w:rPr>
              <w:t>Plavba za zdravím“ – hrajeme si, učíme se, léčíme se, vzájemně si pomáháme</w:t>
            </w:r>
          </w:p>
          <w:p>
            <w:pPr>
              <w:pStyle w:val="Normal"/>
              <w:jc w:val="center"/>
              <w:rPr>
                <w:rFonts w:ascii="Balloon Bd AT;Franklin Gothic Demi Cond" w:hAnsi="Balloon Bd AT;Franklin Gothic Demi Cond" w:cs="Balloon Bd AT;Franklin Gothic Demi Cond"/>
                <w:sz w:val="28"/>
                <w:szCs w:val="24"/>
              </w:rPr>
            </w:pPr>
            <w:r>
              <w:rPr>
                <w:rFonts w:cs="Balloon Bd AT;Franklin Gothic Demi Cond" w:ascii="Balloon Bd AT;Franklin Gothic Demi Cond" w:hAnsi="Balloon Bd AT;Franklin Gothic Demi Cond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V průběhu měsíců květen a červen 2008 jsme se s dětmi zaměřili na účast ve výtvarných  soutěžích s ekologickou tématikou. Bohužel, z důvodu krátké doby čerpání přidělených finančních prostředků,  jsme neměli možnost zajistit termíny pro konání plánovaných  ekologických výtvarných dílen.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V rámci získané dotace jsme zakoupili výtvarný materiál,  knihy s netradičními výtvarnými technikami a inspirativními náměty, encyklopedie,  naučnou literaturu z oblasti fauny a flóry a výukové počítačového programy zaměřené na ekologii.</w:t>
            </w:r>
          </w:p>
          <w:p>
            <w:pPr>
              <w:pStyle w:val="Normal"/>
              <w:jc w:val="center"/>
              <w:rPr>
                <w:rFonts w:ascii="Balloon Bd AT;Franklin Gothic Demi Cond" w:hAnsi="Balloon Bd AT;Franklin Gothic Demi Cond" w:cs="Balloon Bd AT;Franklin Gothic Demi Cond"/>
                <w:i/>
                <w:i/>
                <w:sz w:val="20"/>
              </w:rPr>
            </w:pPr>
            <w:r>
              <w:rPr>
                <w:rFonts w:cs="Balloon Bd AT;Franklin Gothic Demi Cond" w:ascii="Balloon Bd AT;Franklin Gothic Demi Cond" w:hAnsi="Balloon Bd AT;Franklin Gothic Demi Cond"/>
                <w:i/>
                <w:sz w:val="20"/>
              </w:rPr>
            </w:r>
          </w:p>
          <w:p>
            <w:pPr>
              <w:pStyle w:val="Normal"/>
              <w:jc w:val="center"/>
              <w:rPr>
                <w:rFonts w:ascii="Balloon Bd AT;Franklin Gothic Demi Cond" w:hAnsi="Balloon Bd AT;Franklin Gothic Demi Cond" w:cs="Balloon Bd AT;Franklin Gothic Demi Cond"/>
                <w:szCs w:val="24"/>
              </w:rPr>
            </w:pPr>
            <w:r>
              <w:rPr>
                <w:rFonts w:cs="Balloon Bd AT;Franklin Gothic Demi Cond" w:ascii="Balloon Bd AT;Franklin Gothic Demi Cond" w:hAnsi="Balloon Bd AT;Franklin Gothic Demi Cond"/>
                <w:szCs w:val="24"/>
              </w:rPr>
              <w:t>Květen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Cs w:val="24"/>
                <w:u w:val="single"/>
              </w:rPr>
              <w:t xml:space="preserve">Soutěž „Zelený ParDoubek“ </w:t>
            </w:r>
            <w:r>
              <w:rPr>
                <w:i/>
                <w:sz w:val="32"/>
                <w:szCs w:val="32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Balloon Bd AT;Franklin Gothic Demi Cond" w:hAnsi="Balloon Bd AT;Franklin Gothic Demi Cond" w:cs="Balloon Bd AT;Franklin Gothic Demi Cond"/>
                <w:i/>
                <w:i/>
                <w:sz w:val="32"/>
                <w:szCs w:val="32"/>
                <w:u w:val="single"/>
                <w:lang w:val="en-US" w:eastAsia="en-US"/>
              </w:rPr>
            </w:pPr>
            <w:r>
              <w:rPr>
                <w:rFonts w:cs="Balloon Bd AT;Franklin Gothic Demi Cond" w:ascii="Balloon Bd AT;Franklin Gothic Demi Cond" w:hAnsi="Balloon Bd AT;Franklin Gothic Demi Cond"/>
                <w:i/>
                <w:sz w:val="32"/>
                <w:szCs w:val="32"/>
                <w:u w:val="single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229100</wp:posOffset>
                  </wp:positionH>
                  <wp:positionV relativeFrom="paragraph">
                    <wp:posOffset>113665</wp:posOffset>
                  </wp:positionV>
                  <wp:extent cx="1333500" cy="1780540"/>
                  <wp:effectExtent l="0" t="0" r="0" b="0"/>
                  <wp:wrapTight wrapText="bothSides">
                    <wp:wrapPolygon edited="0">
                      <wp:start x="-119" y="0"/>
                      <wp:lineTo x="-119" y="21510"/>
                      <wp:lineTo x="21600" y="21510"/>
                      <wp:lineTo x="21600" y="0"/>
                      <wp:lineTo x="-119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780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outěž s ekologickou tématikou. Soutěžilo se ve dvou kategoriích: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A) pedagogové    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3086100</wp:posOffset>
                  </wp:positionH>
                  <wp:positionV relativeFrom="paragraph">
                    <wp:posOffset>588010</wp:posOffset>
                  </wp:positionV>
                  <wp:extent cx="1344930" cy="1781175"/>
                  <wp:effectExtent l="0" t="0" r="0" b="0"/>
                  <wp:wrapTight wrapText="bothSides">
                    <wp:wrapPolygon edited="0">
                      <wp:start x="-119" y="0"/>
                      <wp:lineTo x="-119" y="21511"/>
                      <wp:lineTo x="21600" y="21511"/>
                      <wp:lineTo x="21600" y="0"/>
                      <wp:lineTo x="-119" y="0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4930" cy="178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sz w:val="20"/>
              </w:rPr>
              <w:t xml:space="preserve">– </w:t>
            </w:r>
            <w:r>
              <w:rPr>
                <w:i/>
                <w:sz w:val="20"/>
              </w:rPr>
              <w:t xml:space="preserve">tvorba kroniky s výčtem, popisem  a fotodokumentací veškerých ekovýchovných aktivit konaných v  naší škole za celý předchozí rok 2007.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4572000</wp:posOffset>
                  </wp:positionH>
                  <wp:positionV relativeFrom="paragraph">
                    <wp:posOffset>660400</wp:posOffset>
                  </wp:positionV>
                  <wp:extent cx="1334770" cy="1781175"/>
                  <wp:effectExtent l="0" t="0" r="0" b="0"/>
                  <wp:wrapTight wrapText="bothSides">
                    <wp:wrapPolygon edited="0">
                      <wp:start x="-119" y="0"/>
                      <wp:lineTo x="-119" y="21510"/>
                      <wp:lineTo x="21600" y="21510"/>
                      <wp:lineTo x="21600" y="0"/>
                      <wp:lineTo x="-119" y="0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770" cy="178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sz w:val="20"/>
              </w:rPr>
              <w:t>B) žáci – v této části byly vytvářeny výtvarné  práce: koloběhy recyklace vybraných odpadových materiálů (sklo, papír, kov, plast, nápojové kartony) a obrázky ze sběrného dvora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Balloon Bd AT;Franklin Gothic Demi Cond" w:hAnsi="Balloon Bd AT;Franklin Gothic Demi Cond" w:cs="Balloon Bd AT;Franklin Gothic Demi Cond"/>
                <w:sz w:val="20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943100</wp:posOffset>
                  </wp:positionH>
                  <wp:positionV relativeFrom="paragraph">
                    <wp:posOffset>5080</wp:posOffset>
                  </wp:positionV>
                  <wp:extent cx="1317625" cy="1757045"/>
                  <wp:effectExtent l="0" t="0" r="0" b="0"/>
                  <wp:wrapSquare wrapText="bothSides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7625" cy="175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alloon Bd AT;Franklin Gothic Demi Cond" w:ascii="Balloon Bd AT;Franklin Gothic Demi Cond" w:hAnsi="Balloon Bd AT;Franklin Gothic Demi Cond"/>
                <w:sz w:val="20"/>
              </w:rPr>
              <w:t xml:space="preserve">Ukázka práce našich dětí -recyklační </w:t>
            </w:r>
          </w:p>
          <w:p>
            <w:pPr>
              <w:pStyle w:val="Normal"/>
              <w:rPr>
                <w:rFonts w:ascii="Balloon Bd AT;Franklin Gothic Demi Cond" w:hAnsi="Balloon Bd AT;Franklin Gothic Demi Cond" w:cs="Balloon Bd AT;Franklin Gothic Demi Cond"/>
                <w:sz w:val="20"/>
              </w:rPr>
            </w:pPr>
            <w:r>
              <w:rPr>
                <w:rFonts w:cs="Balloon Bd AT;Franklin Gothic Demi Cond" w:ascii="Balloon Bd AT;Franklin Gothic Demi Cond" w:hAnsi="Balloon Bd AT;Franklin Gothic Demi Cond"/>
                <w:sz w:val="20"/>
              </w:rPr>
              <w:t xml:space="preserve">koloběhy skla, papíru, </w:t>
            </w:r>
          </w:p>
          <w:p>
            <w:pPr>
              <w:pStyle w:val="Normal"/>
              <w:rPr>
                <w:rFonts w:ascii="Balloon Bd AT;Franklin Gothic Demi Cond" w:hAnsi="Balloon Bd AT;Franklin Gothic Demi Cond" w:cs="Balloon Bd AT;Franklin Gothic Demi Cond"/>
                <w:sz w:val="20"/>
              </w:rPr>
            </w:pPr>
            <w:r>
              <w:rPr>
                <w:rFonts w:cs="Balloon Bd AT;Franklin Gothic Demi Cond" w:ascii="Balloon Bd AT;Franklin Gothic Demi Cond" w:hAnsi="Balloon Bd AT;Franklin Gothic Demi Cond"/>
                <w:sz w:val="20"/>
              </w:rPr>
              <w:t xml:space="preserve">plastu, kovu a nápojového </w:t>
            </w:r>
          </w:p>
          <w:p>
            <w:pPr>
              <w:pStyle w:val="Normal"/>
              <w:rPr>
                <w:rFonts w:ascii="Balloon Bd AT;Franklin Gothic Demi Cond" w:hAnsi="Balloon Bd AT;Franklin Gothic Demi Cond" w:cs="Balloon Bd AT;Franklin Gothic Demi Cond"/>
                <w:sz w:val="20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3429000</wp:posOffset>
                  </wp:positionH>
                  <wp:positionV relativeFrom="paragraph">
                    <wp:posOffset>97155</wp:posOffset>
                  </wp:positionV>
                  <wp:extent cx="1355725" cy="1818005"/>
                  <wp:effectExtent l="0" t="0" r="0" b="0"/>
                  <wp:wrapSquare wrapText="bothSides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5725" cy="1818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alloon Bd AT;Franklin Gothic Demi Cond" w:ascii="Balloon Bd AT;Franklin Gothic Demi Cond" w:hAnsi="Balloon Bd AT;Franklin Gothic Demi Cond"/>
                <w:sz w:val="20"/>
              </w:rPr>
              <w:t>kartonu</w:t>
            </w:r>
          </w:p>
          <w:p>
            <w:pPr>
              <w:pStyle w:val="Normal"/>
              <w:jc w:val="center"/>
              <w:rPr>
                <w:rFonts w:ascii="Balloon Bd AT;Franklin Gothic Demi Cond" w:hAnsi="Balloon Bd AT;Franklin Gothic Demi Cond" w:cs="Balloon Bd AT;Franklin Gothic Demi Cond"/>
                <w:sz w:val="32"/>
                <w:szCs w:val="32"/>
              </w:rPr>
            </w:pPr>
            <w:r>
              <w:rPr>
                <w:rFonts w:cs="Balloon Bd AT;Franklin Gothic Demi Cond" w:ascii="Balloon Bd AT;Franklin Gothic Demi Cond" w:hAnsi="Balloon Bd AT;Franklin Gothic Demi Cond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alloon Bd AT;Franklin Gothic Demi Cond" w:hAnsi="Balloon Bd AT;Franklin Gothic Demi Cond" w:cs="Balloon Bd AT;Franklin Gothic Demi Cond"/>
                <w:sz w:val="32"/>
                <w:szCs w:val="32"/>
              </w:rPr>
            </w:pPr>
            <w:r>
              <w:rPr>
                <w:rFonts w:cs="Balloon Bd AT;Franklin Gothic Demi Cond" w:ascii="Balloon Bd AT;Franklin Gothic Demi Cond" w:hAnsi="Balloon Bd AT;Franklin Gothic Demi Cond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alloon Bd AT;Franklin Gothic Demi Cond" w:hAnsi="Balloon Bd AT;Franklin Gothic Demi Cond" w:cs="Balloon Bd AT;Franklin Gothic Demi Cond"/>
                <w:sz w:val="32"/>
                <w:szCs w:val="32"/>
              </w:rPr>
            </w:pPr>
            <w:r>
              <w:rPr>
                <w:rFonts w:cs="Balloon Bd AT;Franklin Gothic Demi Cond" w:ascii="Balloon Bd AT;Franklin Gothic Demi Cond" w:hAnsi="Balloon Bd AT;Franklin Gothic Demi Cond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alloon Bd AT;Franklin Gothic Demi Cond" w:hAnsi="Balloon Bd AT;Franklin Gothic Demi Cond" w:cs="Balloon Bd AT;Franklin Gothic Demi Cond"/>
                <w:sz w:val="32"/>
                <w:szCs w:val="32"/>
              </w:rPr>
            </w:pPr>
            <w:r>
              <w:rPr>
                <w:rFonts w:cs="Balloon Bd AT;Franklin Gothic Demi Cond" w:ascii="Balloon Bd AT;Franklin Gothic Demi Cond" w:hAnsi="Balloon Bd AT;Franklin Gothic Demi Cond"/>
                <w:sz w:val="32"/>
                <w:szCs w:val="32"/>
              </w:rPr>
            </w:r>
          </w:p>
          <w:p>
            <w:pPr>
              <w:pStyle w:val="Normal"/>
              <w:ind w:left="7740" w:hanging="0"/>
              <w:rPr>
                <w:rFonts w:ascii="Balloon Bd AT;Franklin Gothic Demi Cond" w:hAnsi="Balloon Bd AT;Franklin Gothic Demi Cond" w:cs="Balloon Bd AT;Franklin Gothic Demi Cond"/>
                <w:sz w:val="32"/>
                <w:szCs w:val="32"/>
              </w:rPr>
            </w:pPr>
            <w:r>
              <w:rPr>
                <w:rFonts w:cs="Balloon Bd AT;Franklin Gothic Demi Cond" w:ascii="Balloon Bd AT;Franklin Gothic Demi Cond" w:hAnsi="Balloon Bd AT;Franklin Gothic Demi Cond"/>
                <w:sz w:val="32"/>
                <w:szCs w:val="32"/>
              </w:rPr>
            </w:r>
          </w:p>
          <w:p>
            <w:pPr>
              <w:pStyle w:val="Normal"/>
              <w:ind w:left="7740" w:hanging="0"/>
              <w:rPr>
                <w:rFonts w:ascii="Balloon Bd AT;Franklin Gothic Demi Cond" w:hAnsi="Balloon Bd AT;Franklin Gothic Demi Cond" w:eastAsia="Balloon Bd AT;Franklin Gothic Demi Cond" w:cs="Balloon Bd AT;Franklin Gothic Demi Cond"/>
                <w:sz w:val="32"/>
                <w:szCs w:val="32"/>
              </w:rPr>
            </w:pPr>
            <w:r>
              <w:rPr>
                <w:rFonts w:eastAsia="Balloon Bd AT;Franklin Gothic Demi Cond" w:cs="Balloon Bd AT;Franklin Gothic Demi Cond" w:ascii="Balloon Bd AT;Franklin Gothic Demi Cond" w:hAnsi="Balloon Bd AT;Franklin Gothic Demi Cond"/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Balloon Bd AT;Franklin Gothic Demi Cond" w:hAnsi="Balloon Bd AT;Franklin Gothic Demi Cond" w:cs="Balloon Bd AT;Franklin Gothic Demi Cond"/>
                <w:sz w:val="40"/>
                <w:szCs w:val="40"/>
              </w:rPr>
            </w:pPr>
            <w:r>
              <w:rPr>
                <w:rFonts w:cs="Balloon Bd AT;Franklin Gothic Demi Cond" w:ascii="Balloon Bd AT;Franklin Gothic Demi Cond" w:hAnsi="Balloon Bd AT;Franklin Gothic Demi Cond"/>
                <w:sz w:val="40"/>
                <w:szCs w:val="40"/>
              </w:rPr>
            </w:r>
          </w:p>
          <w:p>
            <w:pPr>
              <w:pStyle w:val="Normal"/>
              <w:rPr>
                <w:rFonts w:ascii="Balloon Bd AT;Franklin Gothic Demi Cond" w:hAnsi="Balloon Bd AT;Franklin Gothic Demi Cond" w:cs="Balloon Bd AT;Franklin Gothic Demi Cond"/>
                <w:sz w:val="40"/>
                <w:szCs w:val="40"/>
              </w:rPr>
            </w:pPr>
            <w:r>
              <w:rPr>
                <w:rFonts w:cs="Balloon Bd AT;Franklin Gothic Demi Cond" w:ascii="Balloon Bd AT;Franklin Gothic Demi Cond" w:hAnsi="Balloon Bd AT;Franklin Gothic Demi Cond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Balloon Bd AT;Franklin Gothic Demi Cond" w:hAnsi="Balloon Bd AT;Franklin Gothic Demi Cond" w:cs="Balloon Bd AT;Franklin Gothic Demi Cond"/>
                <w:szCs w:val="24"/>
              </w:rPr>
            </w:pPr>
            <w:r>
              <w:rPr>
                <w:rFonts w:cs="Balloon Bd AT;Franklin Gothic Demi Cond" w:ascii="Balloon Bd AT;Franklin Gothic Demi Cond" w:hAnsi="Balloon Bd AT;Franklin Gothic Demi Cond"/>
                <w:szCs w:val="24"/>
              </w:rPr>
              <w:t>Červen</w:t>
            </w:r>
          </w:p>
          <w:p>
            <w:pPr>
              <w:pStyle w:val="Normal"/>
              <w:jc w:val="center"/>
              <w:rPr>
                <w:i/>
                <w:i/>
                <w:szCs w:val="24"/>
                <w:u w:val="single"/>
              </w:rPr>
            </w:pPr>
            <w:r>
              <w:rPr>
                <w:i/>
                <w:szCs w:val="24"/>
                <w:u w:val="single"/>
              </w:rPr>
              <w:t>Soutěž „Znojemský hrozen“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4"/>
                <w:u w:val="single"/>
              </w:rPr>
            </w:pPr>
            <w:r>
              <w:rPr>
                <w:i/>
                <w:sz w:val="20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Variace s vařečkami…  čáry máry fuk a je tu „svatební hostina“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rFonts w:ascii="Balloon Bd AT;Franklin Gothic Demi Cond" w:hAnsi="Balloon Bd AT;Franklin Gothic Demi Cond" w:cs="Balloon Bd AT;Franklin Gothic Demi Cond"/>
                <w:i/>
                <w:i/>
                <w:sz w:val="32"/>
                <w:szCs w:val="32"/>
              </w:rPr>
            </w:pPr>
            <w:r>
              <w:rPr>
                <w:rFonts w:cs="Balloon Bd AT;Franklin Gothic Demi Cond" w:ascii="Balloon Bd AT;Franklin Gothic Demi Cond" w:hAnsi="Balloon Bd AT;Franklin Gothic Demi Cond"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alloon Bd AT;Franklin Gothic Demi Cond" w:hAnsi="Balloon Bd AT;Franklin Gothic Demi Cond" w:cs="Balloon Bd AT;Franklin Gothic Demi Cond"/>
                <w:sz w:val="32"/>
                <w:szCs w:val="32"/>
              </w:rPr>
            </w:pPr>
            <w:r>
              <w:rPr>
                <w:rFonts w:cs="Balloon Bd AT;Franklin Gothic Demi Cond" w:ascii="Balloon Bd AT;Franklin Gothic Demi Cond" w:hAnsi="Balloon Bd AT;Franklin Gothic Demi Cond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alloon Bd AT;Franklin Gothic Demi Cond" w:hAnsi="Balloon Bd AT;Franklin Gothic Demi Cond" w:cs="Balloon Bd AT;Franklin Gothic Demi Cond"/>
                <w:sz w:val="32"/>
                <w:szCs w:val="32"/>
              </w:rPr>
            </w:pPr>
            <w:r>
              <w:rPr>
                <w:rFonts w:cs="Balloon Bd AT;Franklin Gothic Demi Cond" w:ascii="Balloon Bd AT;Franklin Gothic Demi Cond" w:hAnsi="Balloon Bd AT;Franklin Gothic Demi Cond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alloon Bd AT;Franklin Gothic Demi Cond" w:hAnsi="Balloon Bd AT;Franklin Gothic Demi Cond" w:cs="Balloon Bd AT;Franklin Gothic Demi Cond"/>
                <w:sz w:val="32"/>
                <w:szCs w:val="32"/>
              </w:rPr>
            </w:pPr>
            <w:r>
              <w:rPr>
                <w:rFonts w:cs="Balloon Bd AT;Franklin Gothic Demi Cond" w:ascii="Balloon Bd AT;Franklin Gothic Demi Cond" w:hAnsi="Balloon Bd AT;Franklin Gothic Demi Cond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alloon Bd AT;Franklin Gothic Demi Cond" w:hAnsi="Balloon Bd AT;Franklin Gothic Demi Cond" w:cs="Balloon Bd AT;Franklin Gothic Demi Cond"/>
                <w:sz w:val="32"/>
                <w:szCs w:val="32"/>
              </w:rPr>
            </w:pPr>
            <w:r>
              <w:rPr>
                <w:rFonts w:cs="Balloon Bd AT;Franklin Gothic Demi Cond" w:ascii="Balloon Bd AT;Franklin Gothic Demi Cond" w:hAnsi="Balloon Bd AT;Franklin Gothic Demi Cond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alloon Bd AT;Franklin Gothic Demi Cond" w:hAnsi="Balloon Bd AT;Franklin Gothic Demi Cond" w:cs="Balloon Bd AT;Franklin Gothic Demi Cond"/>
                <w:sz w:val="32"/>
                <w:szCs w:val="32"/>
              </w:rPr>
            </w:pPr>
            <w:r>
              <w:rPr>
                <w:rFonts w:cs="Balloon Bd AT;Franklin Gothic Demi Cond" w:ascii="Balloon Bd AT;Franklin Gothic Demi Cond" w:hAnsi="Balloon Bd AT;Franklin Gothic Demi Cond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alloon Bd AT;Franklin Gothic Demi Cond" w:hAnsi="Balloon Bd AT;Franklin Gothic Demi Cond" w:cs="Balloon Bd AT;Franklin Gothic Demi Cond"/>
                <w:sz w:val="32"/>
                <w:szCs w:val="32"/>
              </w:rPr>
            </w:pPr>
            <w:r>
              <w:rPr>
                <w:rFonts w:cs="Balloon Bd AT;Franklin Gothic Demi Cond" w:ascii="Balloon Bd AT;Franklin Gothic Demi Cond" w:hAnsi="Balloon Bd AT;Franklin Gothic Demi Cond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alloon Bd AT;Franklin Gothic Demi Cond" w:hAnsi="Balloon Bd AT;Franklin Gothic Demi Cond" w:cs="Balloon Bd AT;Franklin Gothic Demi Cond"/>
                <w:sz w:val="32"/>
                <w:szCs w:val="32"/>
              </w:rPr>
            </w:pPr>
            <w:r>
              <w:rPr>
                <w:rFonts w:cs="Balloon Bd AT;Franklin Gothic Demi Cond" w:ascii="Balloon Bd AT;Franklin Gothic Demi Cond" w:hAnsi="Balloon Bd AT;Franklin Gothic Demi Cond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alloon Bd AT;Franklin Gothic Demi Cond" w:hAnsi="Balloon Bd AT;Franklin Gothic Demi Cond" w:cs="Balloon Bd AT;Franklin Gothic Demi Cond"/>
                <w:sz w:val="32"/>
                <w:szCs w:val="32"/>
              </w:rPr>
            </w:pPr>
            <w:r>
              <w:rPr>
                <w:rFonts w:cs="Balloon Bd AT;Franklin Gothic Demi Cond" w:ascii="Balloon Bd AT;Franklin Gothic Demi Cond" w:hAnsi="Balloon Bd AT;Franklin Gothic Demi Cond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alloon Bd AT;Franklin Gothic Demi Cond" w:hAnsi="Balloon Bd AT;Franklin Gothic Demi Cond" w:cs="Balloon Bd AT;Franklin Gothic Demi Cond"/>
                <w:sz w:val="32"/>
                <w:szCs w:val="32"/>
              </w:rPr>
            </w:pPr>
            <w:r>
              <w:rPr>
                <w:rFonts w:cs="Balloon Bd AT;Franklin Gothic Demi Cond" w:ascii="Balloon Bd AT;Franklin Gothic Demi Cond" w:hAnsi="Balloon Bd AT;Franklin Gothic Demi Cond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alloon Bd AT;Franklin Gothic Demi Cond" w:hAnsi="Balloon Bd AT;Franklin Gothic Demi Cond" w:cs="Balloon Bd AT;Franklin Gothic Demi Cond"/>
                <w:sz w:val="32"/>
                <w:szCs w:val="32"/>
              </w:rPr>
            </w:pPr>
            <w:r>
              <w:rPr>
                <w:rFonts w:cs="Balloon Bd AT;Franklin Gothic Demi Cond" w:ascii="Balloon Bd AT;Franklin Gothic Demi Cond" w:hAnsi="Balloon Bd AT;Franklin Gothic Demi Cond"/>
                <w:sz w:val="32"/>
                <w:szCs w:val="3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Balloon Bd AT;Franklin Gothic Demi Cond" w:hAnsi="Balloon Bd AT;Franklin Gothic Demi Cond" w:cs="Balloon Bd AT;Franklin Gothic Demi Cond"/>
                <w:i/>
                <w:i/>
                <w:sz w:val="32"/>
                <w:szCs w:val="32"/>
                <w:u w:val="single"/>
              </w:rPr>
            </w:pPr>
            <w:r>
              <w:rPr>
                <w:rFonts w:cs="Balloon Bd AT;Franklin Gothic Demi Cond" w:ascii="Balloon Bd AT;Franklin Gothic Demi Cond" w:hAnsi="Balloon Bd AT;Franklin Gothic Demi Cond"/>
                <w:i/>
                <w:sz w:val="32"/>
                <w:szCs w:val="32"/>
                <w:u w:val="single"/>
              </w:rPr>
            </w:r>
          </w:p>
          <w:p>
            <w:pPr>
              <w:pStyle w:val="Normal"/>
              <w:ind w:left="360" w:hanging="0"/>
              <w:jc w:val="center"/>
              <w:rPr>
                <w:i/>
                <w:i/>
                <w:sz w:val="32"/>
                <w:szCs w:val="32"/>
                <w:u w:val="single"/>
              </w:rPr>
            </w:pPr>
            <w:r>
              <w:rPr>
                <w:i/>
                <w:sz w:val="32"/>
                <w:szCs w:val="32"/>
                <w:u w:val="single"/>
              </w:rPr>
            </w:r>
          </w:p>
          <w:p>
            <w:pPr>
              <w:pStyle w:val="Normal"/>
              <w:ind w:left="360" w:hanging="0"/>
              <w:jc w:val="center"/>
              <w:rPr>
                <w:i/>
                <w:i/>
                <w:sz w:val="32"/>
                <w:szCs w:val="32"/>
                <w:u w:val="single"/>
              </w:rPr>
            </w:pPr>
            <w:r>
              <w:rPr>
                <w:i/>
                <w:sz w:val="32"/>
                <w:szCs w:val="32"/>
                <w:u w:val="single"/>
              </w:rPr>
            </w:r>
          </w:p>
          <w:p>
            <w:pPr>
              <w:pStyle w:val="Normal"/>
              <w:ind w:left="360" w:hanging="0"/>
              <w:jc w:val="center"/>
              <w:rPr>
                <w:i/>
                <w:i/>
                <w:sz w:val="32"/>
                <w:szCs w:val="32"/>
                <w:u w:val="single"/>
              </w:rPr>
            </w:pPr>
            <w:r>
              <w:rPr>
                <w:i/>
                <w:sz w:val="32"/>
                <w:szCs w:val="32"/>
                <w:u w:val="single"/>
              </w:rPr>
            </w:r>
          </w:p>
          <w:p>
            <w:pPr>
              <w:pStyle w:val="Normal"/>
              <w:ind w:left="360" w:hanging="0"/>
              <w:jc w:val="center"/>
              <w:rPr>
                <w:i/>
                <w:i/>
                <w:sz w:val="32"/>
                <w:szCs w:val="32"/>
                <w:u w:val="single"/>
              </w:rPr>
            </w:pPr>
            <w:r>
              <w:rPr>
                <w:i/>
                <w:sz w:val="32"/>
                <w:szCs w:val="32"/>
                <w:u w:val="single"/>
              </w:rPr>
              <w:t>Drátkování</w:t>
            </w:r>
          </w:p>
          <w:p>
            <w:pPr>
              <w:pStyle w:val="Normal"/>
              <w:ind w:left="360" w:hanging="0"/>
              <w:jc w:val="center"/>
              <w:rPr>
                <w:i/>
                <w:i/>
                <w:sz w:val="32"/>
                <w:szCs w:val="32"/>
                <w:u w:val="single"/>
              </w:rPr>
            </w:pPr>
            <w:r>
              <w:rPr>
                <w:i/>
                <w:sz w:val="32"/>
                <w:szCs w:val="32"/>
                <w:u w:val="single"/>
              </w:rPr>
            </w:r>
          </w:p>
          <w:p>
            <w:pPr>
              <w:pStyle w:val="Normal"/>
              <w:ind w:left="360" w:hanging="0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ind w:left="360" w:hanging="0"/>
              <w:jc w:val="center"/>
              <w:rPr>
                <w:i/>
                <w:i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-4116070</wp:posOffset>
                  </wp:positionV>
                  <wp:extent cx="2514600" cy="1531620"/>
                  <wp:effectExtent l="0" t="0" r="0" b="0"/>
                  <wp:wrapSquare wrapText="bothSides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0" cy="1531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086100</wp:posOffset>
                  </wp:positionH>
                  <wp:positionV relativeFrom="paragraph">
                    <wp:posOffset>27305</wp:posOffset>
                  </wp:positionV>
                  <wp:extent cx="2971800" cy="2225040"/>
                  <wp:effectExtent l="0" t="0" r="0" b="0"/>
                  <wp:wrapSquare wrapText="bothSides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225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szCs w:val="24"/>
              </w:rPr>
              <w:t>S  p. Mutlovou z DDM Kamarád Česká Třebová jsme si udrátkovali „stromečky zdraví“.</w:t>
            </w:r>
          </w:p>
          <w:p>
            <w:pPr>
              <w:pStyle w:val="Normal"/>
              <w:jc w:val="center"/>
              <w:rPr>
                <w:rFonts w:ascii="Balloon Bd AT;Franklin Gothic Demi Cond" w:hAnsi="Balloon Bd AT;Franklin Gothic Demi Cond" w:cs="Balloon Bd AT;Franklin Gothic Demi Cond"/>
                <w:i/>
                <w:i/>
                <w:sz w:val="32"/>
                <w:szCs w:val="32"/>
                <w:lang w:val="en-US" w:eastAsia="en-US"/>
              </w:rPr>
            </w:pPr>
            <w:r>
              <w:rPr>
                <w:rFonts w:cs="Balloon Bd AT;Franklin Gothic Demi Cond" w:ascii="Balloon Bd AT;Franklin Gothic Demi Cond" w:hAnsi="Balloon Bd AT;Franklin Gothic Demi Cond"/>
                <w:i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208915</wp:posOffset>
                  </wp:positionV>
                  <wp:extent cx="1943100" cy="1457325"/>
                  <wp:effectExtent l="0" t="0" r="0" b="0"/>
                  <wp:wrapSquare wrapText="bothSides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145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Balloon Bd AT;Franklin Gothic Demi Cond" w:hAnsi="Balloon Bd AT;Franklin Gothic Demi Cond" w:cs="Balloon Bd AT;Franklin Gothic Demi Cond"/>
                <w:sz w:val="32"/>
                <w:szCs w:val="32"/>
              </w:rPr>
            </w:pPr>
            <w:r>
              <w:rPr>
                <w:rFonts w:cs="Balloon Bd AT;Franklin Gothic Demi Cond" w:ascii="Balloon Bd AT;Franklin Gothic Demi Cond" w:hAnsi="Balloon Bd AT;Franklin Gothic Demi Cond"/>
                <w:sz w:val="32"/>
                <w:szCs w:val="32"/>
              </w:rPr>
            </w:r>
          </w:p>
          <w:p>
            <w:pPr>
              <w:pStyle w:val="Normal"/>
              <w:rPr>
                <w:rFonts w:ascii="Balloon Bd AT;Franklin Gothic Demi Cond" w:hAnsi="Balloon Bd AT;Franklin Gothic Demi Cond" w:cs="Balloon Bd AT;Franklin Gothic Demi Cond"/>
              </w:rPr>
            </w:pPr>
            <w:r>
              <w:rPr>
                <w:rFonts w:cs="Balloon Bd AT;Franklin Gothic Demi Cond" w:ascii="Balloon Bd AT;Franklin Gothic Demi Cond" w:hAnsi="Balloon Bd AT;Franklin Gothic Demi Cond"/>
              </w:rPr>
            </w:r>
          </w:p>
          <w:p>
            <w:pPr>
              <w:pStyle w:val="Normal"/>
              <w:rPr>
                <w:rFonts w:ascii="Balloon Bd AT;Franklin Gothic Demi Cond" w:hAnsi="Balloon Bd AT;Franklin Gothic Demi Cond" w:cs="Balloon Bd AT;Franklin Gothic Demi Cond"/>
              </w:rPr>
            </w:pPr>
            <w:r>
              <w:rPr>
                <w:rFonts w:cs="Balloon Bd AT;Franklin Gothic Demi Cond" w:ascii="Balloon Bd AT;Franklin Gothic Demi Cond" w:hAnsi="Balloon Bd AT;Franklin Gothic Demi Cond"/>
              </w:rPr>
            </w:r>
          </w:p>
          <w:p>
            <w:pPr>
              <w:pStyle w:val="Normal"/>
              <w:rPr>
                <w:rFonts w:ascii="Balloon Bd AT;Franklin Gothic Demi Cond" w:hAnsi="Balloon Bd AT;Franklin Gothic Demi Cond" w:cs="Balloon Bd AT;Franklin Gothic Demi Cond"/>
              </w:rPr>
            </w:pPr>
            <w:r>
              <w:rPr>
                <w:rFonts w:cs="Balloon Bd AT;Franklin Gothic Demi Cond" w:ascii="Balloon Bd AT;Franklin Gothic Demi Cond" w:hAnsi="Balloon Bd AT;Franklin Gothic Demi Cond"/>
              </w:rPr>
            </w:r>
          </w:p>
          <w:p>
            <w:pPr>
              <w:pStyle w:val="Normal"/>
              <w:rPr>
                <w:rFonts w:ascii="Balloon Bd AT;Franklin Gothic Demi Cond" w:hAnsi="Balloon Bd AT;Franklin Gothic Demi Cond" w:cs="Balloon Bd AT;Franklin Gothic Demi Cond"/>
              </w:rPr>
            </w:pPr>
            <w:r>
              <w:rPr>
                <w:rFonts w:cs="Balloon Bd AT;Franklin Gothic Demi Cond" w:ascii="Balloon Bd AT;Franklin Gothic Demi Cond" w:hAnsi="Balloon Bd AT;Franklin Gothic Demi Cond"/>
              </w:rPr>
            </w:r>
          </w:p>
          <w:p>
            <w:pPr>
              <w:pStyle w:val="Texttabulk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tabulk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řehled o čerpání dotace v roce 2008 (v Kč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tac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utečné čerpání</w:t>
            </w:r>
          </w:p>
        </w:tc>
      </w:tr>
      <w:tr>
        <w:trPr>
          <w:cantSplit w:val="true"/>
        </w:trPr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investiční výdaje celkem: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tabs>
                <w:tab w:val="clear" w:pos="708"/>
                <w:tab w:val="decimal" w:pos="1010" w:leader="none"/>
              </w:tabs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.000,00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tabs>
                <w:tab w:val="clear" w:pos="708"/>
                <w:tab w:val="decimal" w:pos="1280" w:leader="none"/>
              </w:tabs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.000,00 </w:t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toho plat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tabs>
                <w:tab w:val="clear" w:pos="708"/>
                <w:tab w:val="decimal" w:pos="1370" w:leader="none"/>
              </w:tabs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tabs>
                <w:tab w:val="clear" w:pos="708"/>
                <w:tab w:val="decimal" w:pos="1640" w:leader="none"/>
              </w:tabs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toho OO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tabs>
                <w:tab w:val="clear" w:pos="708"/>
                <w:tab w:val="decimal" w:pos="1370" w:leader="none"/>
              </w:tabs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tabs>
                <w:tab w:val="clear" w:pos="708"/>
                <w:tab w:val="decimal" w:pos="1640" w:leader="none"/>
              </w:tabs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toho odvod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tabs>
                <w:tab w:val="clear" w:pos="708"/>
                <w:tab w:val="decimal" w:pos="1370" w:leader="none"/>
              </w:tabs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tabs>
                <w:tab w:val="clear" w:pos="708"/>
                <w:tab w:val="decimal" w:pos="1640" w:leader="none"/>
              </w:tabs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toho FKSP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tabs>
                <w:tab w:val="clear" w:pos="708"/>
                <w:tab w:val="decimal" w:pos="1370" w:leader="none"/>
              </w:tabs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tabs>
                <w:tab w:val="clear" w:pos="708"/>
                <w:tab w:val="decimal" w:pos="1640" w:leader="none"/>
              </w:tabs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toho OBV celkem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tabs>
                <w:tab w:val="clear" w:pos="708"/>
                <w:tab w:val="left" w:pos="830" w:leader="none"/>
                <w:tab w:val="left" w:pos="2105" w:leader="none"/>
              </w:tabs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 xml:space="preserve">20.000,00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tabs>
                <w:tab w:val="clear" w:pos="708"/>
                <w:tab w:val="decimal" w:pos="1280" w:leader="none"/>
              </w:tabs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.000,00 </w:t>
            </w:r>
          </w:p>
        </w:tc>
      </w:tr>
      <w:tr>
        <w:trPr>
          <w:cantSplit w:val="true"/>
        </w:trPr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:</w:t>
            </w:r>
          </w:p>
        </w:tc>
        <w:tc>
          <w:tcPr>
            <w:tcW w:w="6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6. října 2008</w:t>
            </w:r>
          </w:p>
        </w:tc>
      </w:tr>
      <w:tr>
        <w:trPr>
          <w:cantSplit w:val="true"/>
        </w:trPr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méno a podpis ředitelky/ředitele školy otisk razítka školy</w:t>
            </w:r>
          </w:p>
          <w:p>
            <w:pPr>
              <w:pStyle w:val="Texttabulk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tabulk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a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větlana Myšáková, Mgr.</w:t>
            </w:r>
          </w:p>
          <w:p>
            <w:pPr>
              <w:pStyle w:val="Texttabulk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tabulk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Balloon Bd AT">
    <w:altName w:val="Franklin Gothic Demi Cond"/>
    <w:charset w:val="ee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pacing w:val="8"/>
      <w:sz w:val="24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tabulka">
    <w:name w:val="Text tabulka"/>
    <w:basedOn w:val="Heading4"/>
    <w:qFormat/>
    <w:pPr>
      <w:keepNext w:val="false"/>
      <w:keepLines/>
      <w:numPr>
        <w:ilvl w:val="0"/>
        <w:numId w:val="0"/>
      </w:numPr>
      <w:spacing w:before="120" w:after="0"/>
      <w:jc w:val="left"/>
      <w:outlineLvl w:val="9"/>
    </w:pPr>
    <w:rPr>
      <w:rFonts w:ascii="Arial Narrow" w:hAnsi="Arial Narrow" w:cs="Arial Narrow"/>
      <w:b w:val="false"/>
      <w:bCs w:val="false"/>
      <w:spacing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ola-uohospital.hostuju.cz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6:27:00Z</dcterms:created>
  <dc:creator>ZŠ a MŠ při nemocnici</dc:creator>
  <dc:description/>
  <cp:keywords/>
  <dc:language>en-US</dc:language>
  <cp:lastModifiedBy>ZŠ a MŠ při nemocnici</cp:lastModifiedBy>
  <cp:lastPrinted>2008-10-20T12:17:00Z</cp:lastPrinted>
  <dcterms:modified xsi:type="dcterms:W3CDTF">2008-10-31T06:28:00Z</dcterms:modified>
  <cp:revision>3</cp:revision>
  <dc:subject/>
  <dc:title>Příloha č</dc:title>
</cp:coreProperties>
</file>