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videnční číslo: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SpKr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3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60"/>
        <w:gridCol w:w="1920"/>
        <w:gridCol w:w="919"/>
        <w:gridCol w:w="41"/>
        <w:gridCol w:w="640"/>
        <w:gridCol w:w="1260"/>
        <w:gridCol w:w="1859"/>
      </w:tblGrid>
      <w:tr>
        <w:trPr>
          <w:trHeight w:val="931" w:hRule="atLeast"/>
        </w:trPr>
        <w:tc>
          <w:tcPr>
            <w:tcW w:w="9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Žádost o poskytnutí příspěvku z rozpočtu Pardubického kraje pro rok 2008</w:t>
            </w:r>
          </w:p>
        </w:tc>
      </w:tr>
      <w:tr>
        <w:trPr>
          <w:trHeight w:val="691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ev programu: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1</w:t>
            </w:r>
          </w:p>
        </w:tc>
        <w:tc>
          <w:tcPr>
            <w:tcW w:w="6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erně vybavená odborná učebna jako základ kvalitní výuky</w:t>
            </w:r>
          </w:p>
        </w:tc>
      </w:tr>
      <w:tr>
        <w:trPr>
          <w:trHeight w:val="858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školy (ŠZ):</w:t>
            </w:r>
          </w:p>
        </w:tc>
        <w:tc>
          <w:tcPr>
            <w:tcW w:w="759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škola a Mateřská škola při nemocnici Ústí nad Orlicí</w:t>
            </w:r>
          </w:p>
        </w:tc>
      </w:tr>
      <w:tr>
        <w:trPr>
          <w:trHeight w:val="53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e: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ČS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pisné: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76</w:t>
            </w:r>
          </w:p>
        </w:tc>
      </w:tr>
      <w:tr>
        <w:trPr>
          <w:trHeight w:val="53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: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Ústí nad Orlicí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Č:</w:t>
            </w:r>
          </w:p>
        </w:tc>
        <w:tc>
          <w:tcPr>
            <w:tcW w:w="185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62 18</w:t>
            </w:r>
          </w:p>
        </w:tc>
      </w:tr>
      <w:tr>
        <w:trPr>
          <w:trHeight w:val="518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: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Ústí nad Orlicí</w:t>
            </w:r>
          </w:p>
        </w:tc>
      </w:tr>
      <w:tr>
        <w:trPr>
          <w:trHeight w:val="52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65 564 45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kol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uo.hospital.cz</w:t>
            </w:r>
          </w:p>
        </w:tc>
      </w:tr>
      <w:tr>
        <w:trPr>
          <w:trHeight w:val="7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 ředitele/ky Š (ŠZ):</w:t>
            </w:r>
          </w:p>
        </w:tc>
        <w:tc>
          <w:tcPr>
            <w:tcW w:w="7599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gr. Světlana Myšáková</w:t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/fax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03 147 54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ysaklude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raz-dva.cz</w:t>
            </w:r>
          </w:p>
        </w:tc>
      </w:tr>
      <w:tr>
        <w:trPr>
          <w:trHeight w:val="390" w:hRule="atLeast"/>
        </w:trPr>
        <w:tc>
          <w:tcPr>
            <w:tcW w:w="9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Údaje o projektu:</w:t>
            </w:r>
          </w:p>
        </w:tc>
      </w:tr>
      <w:tr>
        <w:trPr>
          <w:trHeight w:val="838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759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číme se, hrajeme si a uzdravujeme se společně“</w:t>
            </w:r>
          </w:p>
        </w:tc>
      </w:tr>
      <w:tr>
        <w:trPr>
          <w:trHeight w:val="706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realizace: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4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í škola a Mateřská škola při nemocnici - učebna a herna na oddělení ORL       Orlickoústecké nemocnice, a.s. </w:t>
            </w:r>
          </w:p>
        </w:tc>
      </w:tr>
      <w:tr>
        <w:trPr>
          <w:trHeight w:val="707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náklady na projekt: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.000,- Kč</w:t>
            </w:r>
          </w:p>
        </w:tc>
      </w:tr>
      <w:tr>
        <w:trPr>
          <w:trHeight w:val="884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finančních prostředků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pouze program C2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vestiční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neinvestiční</w:t>
            </w:r>
          </w:p>
        </w:tc>
      </w:tr>
      <w:tr>
        <w:trPr>
          <w:trHeight w:val="884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žadovaná výše příspěvku:</w:t>
            </w:r>
          </w:p>
        </w:tc>
        <w:tc>
          <w:tcPr>
            <w:tcW w:w="75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 000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>Žádost o příspěvek - strana 2</w:t>
      </w:r>
      <w:r>
        <w:rPr/>
        <w:t>.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160"/>
        <w:gridCol w:w="1260"/>
        <w:gridCol w:w="4565"/>
      </w:tblGrid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projektu - zaměření, cílová skupina, předpokládaný počet účastníků aj.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potřeby na samostatné příloze (max. 2 strany A4)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me  Základní škola a Mateřská škola  při  nemocnici  Ústí  nad  Orlicí. Sídlíme  na  dětském  oddělení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areálu  Orlickoústecké  nemocnice. Poskytujeme  vzdělávání  žákům a dětem  zdravotně  oslabeným  nebo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ákům  a  dětem   dlouhodobě  nemocným   umístěným  ve  zdravotnickém  zařízení. Pro  odpolední  aktivity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izovaných dětských pacientů je určena školní družina, která zajišťuje vzdělávání zájmové.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 naší  škole  patří pracoviště, které je umístěno mimo dětský pavilon na oddělení ORL. Od pondělí do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tvrtka je zde učitelkami  a  vychovatelkami zabezpečena činnost  mateřské školy  a  školní  družiny.  Během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ňského  školního  roku  se  na oddělení  ORL  vystřídalo  258  dětí z mateřských škol, které jsou ve většině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padů hospitalizovány s doprovodem a 116 žáků ze základních a speciálních škol z blízkého okolí. Bohužel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e  nemáme  samostatnou  místnost. Pro  naše  děti  je  vyčleněn  dětský koutek  v prostorách jídelny, která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asně  slouží  také  jako  kulturní místnost pro dospělé. Vybavení hračkami a učebním materiálem je více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ž  skromné, prostorové  a  společenské  podmínky  jsou  nevyhovující  a  především   značně  rozdílné  od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erně   řešeného  dětského  oddělení, které  je  na  vysoké  estetické  úrovni, s  výborným  materiálním  a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ým   vybavením,  a  kde  jsou  podmínky  pro  výuku  a  hry  naprosto  optimální. Koutek  na  ORL  je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bavením  zaměřen  na malé  děti, pro  školáky  je  současné zařízení naprosto nevhodné, rozměry nábytku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odpovídají   hygienickým  normám  a  předpisům. Dle   našich  záznamů  a  evidence  žáků  však  dochází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 postupnému  navyšování počtu pacientů této věkové skupiny. K činnostem a hrám musíme  využívat jídelní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y, kde už ale  nemáme  patřičné soukromí  a  klid. Chybí  nám  vhodný stůl pod stolní počítač. K ukládání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ůcek  slouží  dvě  staré  uzamykatelné  skříně, které  ale  svými  mohutnými  rozměry  zabírají více místa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zužují  tak  prostor  pro hraní a průchod. Nedostatečné jsou úložné prostory pro volně přístupné pomůcky a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čky. Celkově vybavení už nesplňuje platné hygienické a bezpečnostní předpisy.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 projektu  chceme  zakoupit  pracovní stůl pro žáky a menší stolek pro malé děti se židlemi, stůl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  stolní  počítač  se židlí, úložný  systém pro volně dostupné hry, hračky a pomůcky, uzamykatelné skříně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 pomůcky, koberec, na  kterém si  budou děti moci hrát a následně prostory doplníme vhodnými učebními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ály a didaktickými pomůckami.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 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íme  se, hrajeme  si  a  uzdravujeme  se  společně“</w:t>
            </w:r>
            <w:r>
              <w:rPr>
                <w:rFonts w:cs="Arial" w:ascii="Arial" w:hAnsi="Arial"/>
                <w:sz w:val="20"/>
                <w:szCs w:val="20"/>
              </w:rPr>
              <w:t xml:space="preserve">  nám  pomůže vytvořit pro naše děti,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žáky, rodiče  a  kamarády  příjemné  prostředí, které bude  svým vybavením odpovídat potřebám malých děti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 mateřských  škol, ale také žákům škol  základních a speciálních. Přátelská a příjemná atmosféra, kterou se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m  podaří  vytvořit  je  jedním  ze  zásadních  prvků, který u dětí odbourává strach z nepříjemného a cizího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tředí  nemocnice, ale  je  především  také  důležitým  bodem úspěšné léčby. Naším přáním je, aby dětští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cienti  zapomněli  na své  bolístky, trápení, stesk a  dostali  se  do  jiného, barevnějšího  prostředí  a  zažili </w:t>
            </w:r>
          </w:p>
        </w:tc>
      </w:tr>
      <w:tr>
        <w:trPr>
          <w:trHeight w:val="360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krásné dny plné zábavy.</w:t>
            </w:r>
          </w:p>
        </w:tc>
      </w:tr>
      <w:tr>
        <w:trPr>
          <w:trHeight w:val="56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:</w:t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listopadu 2007</w:t>
            </w:r>
          </w:p>
        </w:tc>
      </w:tr>
      <w:tr>
        <w:trPr>
          <w:trHeight w:val="56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pracoval:</w:t>
            </w:r>
          </w:p>
        </w:tc>
        <w:tc>
          <w:tcPr>
            <w:tcW w:w="7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Brožková</w:t>
            </w:r>
          </w:p>
        </w:tc>
      </w:tr>
      <w:tr>
        <w:trPr>
          <w:trHeight w:val="52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 564 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la@uo.hospital.cz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18"/>
          <w:szCs w:val="18"/>
        </w:rPr>
        <w:t xml:space="preserve">Žádost o příspěvek - </w:t>
      </w:r>
      <w:r>
        <w:rPr>
          <w:rFonts w:cs="Arial" w:ascii="Arial" w:hAnsi="Arial"/>
          <w:b/>
          <w:sz w:val="20"/>
          <w:szCs w:val="20"/>
        </w:rPr>
        <w:t xml:space="preserve">strana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Popis projektu – seznam plánovaného vybavení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rPr/>
      </w:pPr>
      <w:r>
        <w:rPr/>
        <w:t>Stůl pro ZŠ</w:t>
        <w:tab/>
        <w:tab/>
        <w:tab/>
        <w:tab/>
        <w:tab/>
        <w:t>5.000,-</w:t>
        <w:tab/>
        <w:tab/>
        <w:t>(Eso r-market)</w:t>
      </w:r>
    </w:p>
    <w:p>
      <w:pPr>
        <w:pStyle w:val="Normal"/>
        <w:rPr/>
      </w:pPr>
      <w:r>
        <w:rPr/>
        <w:t>Židle</w:t>
        <w:tab/>
        <w:tab/>
        <w:tab/>
        <w:tab/>
        <w:t xml:space="preserve">          4 ks       4.800,-</w:t>
        <w:tab/>
        <w:tab/>
        <w:t>(Eso r-market)</w:t>
      </w:r>
    </w:p>
    <w:p>
      <w:pPr>
        <w:pStyle w:val="Normal"/>
        <w:rPr/>
      </w:pPr>
      <w:r>
        <w:rPr/>
        <w:t>Stůl pro MŠ</w:t>
        <w:tab/>
        <w:tab/>
        <w:tab/>
        <w:tab/>
        <w:tab/>
        <w:t>4.000,-</w:t>
        <w:tab/>
        <w:tab/>
        <w:t>(Eso r-market)</w:t>
      </w:r>
    </w:p>
    <w:p>
      <w:pPr>
        <w:pStyle w:val="Normal"/>
        <w:rPr/>
      </w:pPr>
      <w:r>
        <w:rPr/>
        <w:t>Židle</w:t>
        <w:tab/>
        <w:tab/>
        <w:tab/>
        <w:t xml:space="preserve">                      4 ks       3.200,-</w:t>
        <w:tab/>
        <w:tab/>
        <w:t>(Eso r-market)</w:t>
      </w:r>
    </w:p>
    <w:p>
      <w:pPr>
        <w:pStyle w:val="Normal"/>
        <w:rPr/>
      </w:pPr>
      <w:r>
        <w:rPr/>
        <w:t>PC stůl</w:t>
        <w:tab/>
        <w:tab/>
        <w:tab/>
        <w:tab/>
        <w:tab/>
        <w:tab/>
        <w:t>5.000,-</w:t>
        <w:tab/>
        <w:tab/>
        <w:t>(Eso r-market)</w:t>
      </w:r>
    </w:p>
    <w:p>
      <w:pPr>
        <w:pStyle w:val="Normal"/>
        <w:rPr/>
      </w:pPr>
      <w:r>
        <w:rPr/>
        <w:t>Židle k PC</w:t>
        <w:tab/>
        <w:tab/>
        <w:tab/>
        <w:tab/>
        <w:tab/>
        <w:t>3.000,-</w:t>
        <w:tab/>
        <w:tab/>
        <w:t>(Eso r-market)</w:t>
      </w:r>
    </w:p>
    <w:p>
      <w:pPr>
        <w:pStyle w:val="Normal"/>
        <w:rPr/>
      </w:pPr>
      <w:r>
        <w:rPr/>
        <w:t>Skříň na pomůcky                            2 ks     14.000,-</w:t>
        <w:tab/>
        <w:tab/>
        <w:t>(Školičky)</w:t>
      </w:r>
    </w:p>
    <w:p>
      <w:pPr>
        <w:pStyle w:val="Normal"/>
        <w:rPr/>
      </w:pPr>
      <w:r>
        <w:rPr/>
        <w:t>Skříně s kontejnery</w:t>
        <w:tab/>
        <w:t xml:space="preserve">                      2 ks       6.000,-</w:t>
        <w:tab/>
        <w:tab/>
        <w:t>(Makra)</w:t>
      </w:r>
    </w:p>
    <w:p>
      <w:pPr>
        <w:pStyle w:val="Normal"/>
        <w:pBdr>
          <w:bottom w:val="single" w:sz="12" w:space="1" w:color="000000"/>
        </w:pBdr>
        <w:rPr/>
      </w:pPr>
      <w:r>
        <w:rPr/>
        <w:t>Koberec</w:t>
        <w:tab/>
        <w:tab/>
        <w:tab/>
        <w:t xml:space="preserve">          2 ks</w:t>
        <w:tab/>
        <w:t>5.000,-</w:t>
      </w:r>
    </w:p>
    <w:p>
      <w:pPr>
        <w:pStyle w:val="Normal"/>
        <w:rPr>
          <w:b/>
          <w:b/>
        </w:rPr>
      </w:pPr>
      <w:r>
        <w:rPr>
          <w:b/>
        </w:rPr>
        <w:t>CELKEM:</w:t>
        <w:tab/>
      </w:r>
      <w:r>
        <w:rPr/>
        <w:tab/>
        <w:tab/>
        <w:tab/>
        <w:t xml:space="preserve">          </w:t>
      </w:r>
      <w:r>
        <w:rPr>
          <w:b/>
        </w:rPr>
        <w:t>50.0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luúčast Základní školy a Mateřské školy při nemocnici Ústí nad Orlicí  v celkové částce 5.000,0 Kč bude použita na nákup potřebného učebního materiálu a didaktických pomůcek dle aktuální potřeby a nabídk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pacing w:val="-10"/>
        <w:sz w:val="16"/>
        <w:szCs w:val="16"/>
      </w:rPr>
      <w:t>Komenského náměstí 125, 532 11 Pardubice, tel.: +420 466 026 209, fax: +420 466 026 396,  e-mail: lenka.bulisova@pardubickykraj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ŠMS – Lenka Bulisová</w:t>
    </w:r>
  </w:p>
  <w:p>
    <w:pPr>
      <w:pStyle w:val="Header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436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4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57:00Z</dcterms:created>
  <dc:creator>bulisova</dc:creator>
  <dc:description/>
  <cp:keywords/>
  <dc:language>en-US</dc:language>
  <cp:lastModifiedBy>svetlana</cp:lastModifiedBy>
  <cp:lastPrinted>2007-11-29T08:51:00Z</cp:lastPrinted>
  <dcterms:modified xsi:type="dcterms:W3CDTF">2007-11-29T08:02:00Z</dcterms:modified>
  <cp:revision>5</cp:revision>
  <dc:subject/>
  <dc:title> </dc:title>
</cp:coreProperties>
</file>