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2"/>
      </w:tblGrid>
      <w:tr>
        <w:trPr/>
        <w:tc>
          <w:tcPr>
            <w:tcW w:w="10502" w:type="dxa"/>
            <w:tcBorders/>
          </w:tcPr>
          <w:p>
            <w:pPr>
              <w:pStyle w:val="Normal"/>
              <w:rPr>
                <w:rFonts w:ascii="Georgia" w:hAnsi="Georgia" w:cs="Georgia"/>
                <w:color w:val="663300"/>
                <w:sz w:val="20"/>
                <w:szCs w:val="20"/>
              </w:rPr>
            </w:pPr>
            <w:r>
              <w:rPr>
                <w:rFonts w:cs="Georgia" w:ascii="Georgia" w:hAnsi="Georgia"/>
                <w:color w:val="663300"/>
                <w:sz w:val="20"/>
                <w:szCs w:val="20"/>
              </w:rPr>
              <w:drawing>
                <wp:inline distT="0" distB="0" distL="0" distR="0">
                  <wp:extent cx="6668135" cy="150558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81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vanish/>
          <w:color w:val="663300"/>
          <w:sz w:val="20"/>
          <w:szCs w:val="20"/>
        </w:rPr>
      </w:pPr>
      <w:r>
        <w:rPr>
          <w:rFonts w:cs="Georgia" w:ascii="Georgia" w:hAnsi="Georgia"/>
          <w:vanish/>
          <w:color w:val="663300"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rPr>
                <w:rFonts w:ascii="Georgia" w:hAnsi="Georgia" w:cs="Georgia"/>
                <w:color w:val="663300"/>
                <w:sz w:val="20"/>
                <w:szCs w:val="20"/>
              </w:rPr>
            </w:pPr>
            <w:r>
              <w:rPr>
                <w:rFonts w:cs="Georgia" w:ascii="Georgia" w:hAnsi="Georgia"/>
                <w:color w:val="663300"/>
                <w:sz w:val="20"/>
                <w:szCs w:val="20"/>
              </w:rPr>
              <w:t> </w:t>
            </w:r>
            <w:r>
              <w:rPr>
                <w:rFonts w:eastAsia="Georgia" w:cs="Georgia" w:ascii="Georgia" w:hAnsi="Georgia"/>
                <w:color w:val="6633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Georgia"/>
          <w:vanish/>
          <w:color w:val="663300"/>
          <w:sz w:val="20"/>
          <w:szCs w:val="20"/>
        </w:rPr>
      </w:pPr>
      <w:r>
        <w:rPr>
          <w:rFonts w:cs="Georgia" w:ascii="Georgia" w:hAnsi="Georgia"/>
          <w:vanish/>
          <w:color w:val="663300"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0"/>
      </w:tblGrid>
      <w:tr>
        <w:trPr/>
        <w:tc>
          <w:tcPr>
            <w:tcW w:w="3000" w:type="dxa"/>
            <w:tcBorders/>
          </w:tcPr>
          <w:tbl>
            <w:tblPr>
              <w:tblW w:w="3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1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3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Úvodní text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Úvodní text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5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1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1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7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2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2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4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9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3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3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11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4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4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6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7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13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5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5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7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8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15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6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6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8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9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17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7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7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9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10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19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8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20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8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0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11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21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9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22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9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1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12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23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Článek 10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24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Článek 10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13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25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33CC33"/>
                                                    <w:sz w:val="23"/>
                                                  </w:rPr>
                                                  <w:t xml:space="preserve">Celý text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26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33CC33"/>
                                              <w:sz w:val="23"/>
                                            </w:rPr>
                                            <w:t xml:space="preserve">Celý text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1905000" cy="217805"/>
                            <wp:effectExtent l="0" t="0" r="0" b="0"/>
                            <wp:wrapSquare wrapText="bothSides"/>
                            <wp:docPr id="14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00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Georgia" w:hAnsi="Georgia" w:cs="Georgia"/>
                                                  <w:color w:val="6633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hyperlink r:id="rId27">
                                                <w:r>
                                                  <w:rPr>
                                                    <w:rStyle w:val="InternetLink"/>
                                                    <w:rFonts w:cs="Georgia" w:ascii="Georgia" w:hAnsi="Georgia"/>
                                                    <w:b/>
                                                    <w:bCs/>
                                                    <w:color w:val="FF6600"/>
                                                    <w:sz w:val="23"/>
                                                  </w:rPr>
                                                  <w:t xml:space="preserve">Kontakt 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50pt;height:17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color w:val="663300"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28">
                                          <w:r>
                                            <w:rPr>
                                              <w:rStyle w:val="InternetLink"/>
                                              <w:rFonts w:cs="Georgia" w:ascii="Georgia" w:hAnsi="Georgia"/>
                                              <w:b/>
                                              <w:bCs/>
                                              <w:color w:val="FF6600"/>
                                              <w:sz w:val="23"/>
                                            </w:rPr>
                                            <w:t xml:space="preserve">Kontakt 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  <w:color w:val="663300"/>
                <w:sz w:val="20"/>
                <w:szCs w:val="20"/>
              </w:rPr>
            </w:pPr>
            <w:r>
              <w:rPr>
                <w:rFonts w:cs="Georgia" w:ascii="Georgia" w:hAnsi="Georgia"/>
                <w:color w:val="663300"/>
                <w:sz w:val="20"/>
                <w:szCs w:val="20"/>
              </w:rPr>
            </w:r>
          </w:p>
        </w:tc>
        <w:tc>
          <w:tcPr>
            <w:tcW w:w="7500" w:type="dxa"/>
            <w:tcBorders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Charta EACH – úplné znění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1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 xml:space="preserve">Děti by do nemocnice měly být přijímány jen tehdy, pokud péče, kterou vyžadují, nemůže být stejně dobře poskytnuta v domácím prostředí nebo ambulantně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3884295</wp:posOffset>
                        </wp:positionV>
                        <wp:extent cx="1990725" cy="1828800"/>
                        <wp:effectExtent l="0" t="0" r="0" b="0"/>
                        <wp:wrapSquare wrapText="bothSides"/>
                        <wp:docPr id="1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" t="-20" r="-18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0725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řed přijetím nemocného dítěte do nemocnice by měly být zváženy veškeré další vhodné formy péče, ať už v domácím prostředí, v ambulantním zařízení, a také srovnatelné formy léčby, aby bylo možné nalézt nejvhodnější řešen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áva nemocných dětí je třeba respektovat bez ohledu na to, zda je jim péče, kterou dostávají, poskytována v domácím prostředí nebo v nemocnic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Typ péče, kterou dítě dostává, by měl být pravidelně revidován s ohledem na aktuální zdravotní stav dítěte tak, aby nedocházelo ke zbytečnému prodlužování pobytu v nemocnic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Rodičům nemocných dětí by se mělo dostávat všech nezbytných informací, pomoci a podpory i tehdy, když péče o dítě probíhá v domácím prostředí nebo formou ambulantních návštěv zdravotnického zařízen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2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Děti v nemocnici mají právo mít s sebou po celou dobu hospitalizace své rodiče nebo jinou blízkou osobu,</w:t>
                    <w:br/>
                    <w:t xml:space="preserve">rodiče zastupujíc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7613650</wp:posOffset>
                        </wp:positionV>
                        <wp:extent cx="1704975" cy="1819275"/>
                        <wp:effectExtent l="0" t="0" r="0" b="0"/>
                        <wp:wrapSquare wrapText="bothSides"/>
                        <wp:docPr id="1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81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ávo všech dětí mít u sebe kdykoli, bez omezení, své rodiče, je integrální součástí péče o děti v nemocnic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okud rodiče z nějakého důvodu nemohou nebo nechtějí převzít aktivní roli v péči o své dítě, má dítě právo na péči jiného vhodného člověka, který je pro ně přijatelný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ávo dětí na to, aby u sebe kdykoli měly své rodiče, se týká všech situací, kdy děti přítomnost svých rodičů potřebují nebo potřebovat mohou, například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ěhem noci, ať už se dítě probudí, či nikoli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ěhem zákroků a/nebo vyšetření, ať už k nim dochází či nedochází v lokální anestézii a ať už při nich jsou či nejsou podávána sedativa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ěhem uvádění do celkové anestézie a bezprostředně po probrání z ní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v obdobích, kdy je dítě v kómatu nebo ve stavu částečného vědomí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v průběhu resuscitace, kdy je rodičům nutno nabízet maximální podpor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3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1)</w:t>
                    <w:br/>
                    <w:t xml:space="preserve">Všem rodičům by mělo být nabídnuto ubytování a mělo by se jim také dostat pomoci a podpory k tomu, aby s dítětem v nemocnici zůstal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2205355</wp:posOffset>
                        </wp:positionV>
                        <wp:extent cx="2066925" cy="1905000"/>
                        <wp:effectExtent l="0" t="0" r="0" b="0"/>
                        <wp:wrapSquare wrapText="bothSides"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7" t="-19" r="-17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6925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Členové personálu, kteří mají příjem dítěte na starosti, by k setrvání v nemocnici s dítětem měli povzbudit všechny rodiče, bez stanovování jakýchkoli kritérií nebo výběrových podmínek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Členové personálu by rodičům měli poskytnout poradu, povzbuzení a podporu tak, aby se rodič mohl po zvážení své aktuální domácí situace sám rozhodnout, zda se svým dítětem v nemocnici zůstan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Nemocnice by měly poskytovat dostatečný a vhodný prostor a náležité zázemí, aby rodičům umožnily společný pobyt s jejich hospitalizovanými dětmi. To zahrnuje lůžko a přístup na sociální zařízení, místo, kde je možné si odpočinout a najíst se, a úložný prostor pro osobní věc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2)</w:t>
                    <w:br/>
                    <w:t xml:space="preserve">Setrvání s dítětem v nemocnici by pro rodiče nemělo být spojeno s dalšími výdaji a ztrátou výdělk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Rodiči, který své dítě v nemocnici doprovází, by v souvislosti s jeho pobytem u dítěte neměly vznikat žádné další náklady. Měl by mít nárok na bezplatný nocleh a v ideálním případě též na bezplatnou nebo dotovanou strav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Rodiče, kteří nemohou docházet do zaměstnání nebo dostát svým domácím povinnostem, by neměli trpět ztrátou výdělku ani dalšími výdaji způsobenými tím, že: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ůstávají se svým dítětem v nemocnici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 své dítě v nemocnici celodenně pečují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nějaká další osoba se musí starat o zdravé sourozence nemocného dítěte, kteří zůstali doma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Rodiči, jemuž nedostatek financí brání v tom, aby se svým dítětem v nemocnici zůstal nebo aby je navštěvoval, by měla být poskytnuta výpomoc (např. s úhradou cestovních výdajů a případných dalších nákladů)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Rodiče by měli mít po dobu nemoci dítěte nárok na placené volno, jež by vyrovnalo ztrátu výdělk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3)</w:t>
                    <w:br/>
                    <w:t xml:space="preserve">Aby se rodiče mohli podílet na péči o své hospitalizované dítě, měli by být náležitě informováni o chodu oddělení a povzbuzováni k tomu, aby v nemocnici zaujímali aktivní rol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ersonál by měl rodičům usnadnit aktivní účast na péči o dítě tím, že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rodiče plně informuje o všem, co souvisí s péčí o jejich dítě a s chodem oddělení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se s rodiči dohodne na těch oblastech péče, které by rodiče rádi převzali sami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ude rodičům v poskytování této péče dávat svou podporu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ude akceptovat rozhodnutí, jež rodiče učiní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s rodiči prodiskutuje potřebné změny, pokud se ukáže, že péče, kterou rodiče poskytují, nepřispívá k úzdravě dítět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4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1)</w:t>
                    <w:br/>
                    <w:t xml:space="preserve">Děti a rodiče mají právo na informace podávané takovým způsobem, jaký odpovídá jejich věku a chápán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6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3070860</wp:posOffset>
                        </wp:positionV>
                        <wp:extent cx="1933575" cy="1524000"/>
                        <wp:effectExtent l="0" t="0" r="0" b="0"/>
                        <wp:wrapSquare wrapText="bothSides"/>
                        <wp:docPr id="1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33575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Informace pro děti by: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a vycházet odpovídat věku a rozumové vyspělosti konkrétního dítěte a jeho vývojové úrovni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a vycházet z pochopení aktuální situace, v níž se dané dítě právě nachází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vycházet ze zhodnocení schopnosti dítěte porozumět poskytovaným informacím a vyjadřovat své vlastní názory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a dítě povzbuzovat k pokládání dalších otázek, zodpovídat otázky, které zazní, a dítě uklidňovat, vyjádří-li obavy, znepokojení nebo strach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a využívat odpovídajícím způsobem připravené informační materiály ve formě verbální, audiovizuální i písemné, podpořené názornými modely, herními aktivitami, popřípadě multimediálními prezentacemi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kdykoli je to možné, měly být poskytovány v přítomnosti rodičů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Informace pro rodiče by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y být jasné a úplné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y brát v úvahu aktuální situaci konkrétního rodiče, zejména s ohledem na pocity strachu, smutku, viny, úzkostí a stresu, které rodič může pociťovat v souvislosti se zdravotním stavem svého dítět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měly rodiče povzbuzovat ke kladení dalších otázek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uspokojit případnou potřebu dalších informací poskytnutím odkazů na další informační zdroje a na existující podpůrné skupiny a organizac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umožnit rodičům neomezovaný přístup k veškeré písemné či obrazové dokumentaci vztahující se k onemocnění jejich dítět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neměly být rodičům tlumočeny prostřednictvím nemocného dítěte nebo jeho sourozenců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Aby poskytované informace naplnily potřeby jak dítěte, tak jeho rodičů, měly by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ýt poskytovány průběžně od přijetí pacienta po jeho propuštění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bsahovat také informace ohledně další péče po propuštění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ýt poskytovány v nestresujícím, bezpečném prostředí, které respektuje soukromí, a za situace, kdy žádná ze stran není tlačena časem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ýt poskytovány zkušeným členem personálu, schopným sdělovat informace tak, aby jim bylo možné snadno porozumět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ýt opakovány tak často, jak je pro jejich snazší pochopení nezbytné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být někým z personálu zpětně ověřeny, aby bylo jisté, že je jak dítě, tak jeho rodiče správně pochopil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Dítě má právo vyjadřovat své vlastní názory a za předpokladu, že je schopno probírané záležitosti náležitě pochopit, může i vetovat přístup rodičů ke zdravotnickým záznamům, jež jsou o něm vedeny. v takovém případě je ovšem třeba, aby personál přistupoval ke zhodnocení celé situace s maximální péč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Dítěti by se mělo dostávat ochrany, poradenství a podpory. Nemocniční personál by nicméně měl zajistit, aby se nezbytného poradenství a podpory dostalo i rodičům, kteří mohou psychologickou či sociální pomoc a poradu potřebovat rovněž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2)</w:t>
                    <w:br/>
                    <w:t xml:space="preserve">Je třeba podnikat takové kroky, jež povedou ke zmírnění fyzického i emočního stres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Ke zmírnění fyzického i emočního stresu a bolesti, jež děti zažívají, je nutno přijímat preventivní opatření – ta by měla: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ýt přizpůsobena individuálním potřebám každého konkrétního dítěte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ahrnovat poskytování informací a nabídku programů zaměřených na přípravu dětí a rodičů na pobyt v nemocnici, ať už jde o plánovanou hospitalizaci nebo akutní příjem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ahrnovat přípravu na plánované zákroky a poskytnutí informací, jež s prováděním těchto zákroků souvisejí, a to předtím, než se k provádění zákroku přistoupí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ahrnovat povzbuzování k průběžnému a kontinuálnímu kontaktu s rodiči, sourozenci a kamarády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spočívat také v nabízení herních a zábavních aktivit, odpovídajících věku a vývojovému stádiu dítěte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ajišťovat efektivní a soudobému poznání odpovídající léčbu bolesti, aby bylo možno předcházet bolesti, nebo alespoň mírnit bolest, působenou v souvislosti s poskytováním péče: ať už během vyšetření a zákroků či během před- a pooperačních stavů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oskytovat mezi jednotlivými zákroky či fázemi léčby dostatečný čas na odpočinek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nabízet podporu rodičům, jejichž dítěti je poskytována paliativní péče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ředcházet pocitům osamění a bezmoci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usilovat o prevenci takových situací a úkonů, které dítěti působí stres, nebo jejich dopad alespoň mírnit;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rozpoznávat případný strach a obavy dítěte, ať už jsou či nejsou vyjádřeny otevřeně, a náležitě na ně reagovat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vycházet z poznání, že pro dítě může být zdrojem stresu jak skutečnost, že musí pobývat v izolaci, tak kupříkladu zdravotní stav jeho spolupacientů, a adekvátně na aktuální situaci reagovat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oskytovat klidný, stresujících vlivů zbavený a náležitě vybavený prostor, který dá dětem i rodičům příležitost uchýlit se do ústraní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rPr/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vyloučit používání omezovacích prostředků </w:t>
                  </w:r>
                  <w:r>
                    <w:rPr>
                      <w:rFonts w:cs="Georgia" w:ascii="Georgia" w:hAnsi="Georgia"/>
                      <w:i/>
                      <w:iCs/>
                      <w:color w:val="134A81"/>
                      <w:sz w:val="20"/>
                      <w:szCs w:val="20"/>
                    </w:rPr>
                    <w:t>(vázání dětí)</w:t>
                  </w: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Aby bylo možné zmírnit nevyhnutelný fyzický i emoční stres, bolest a prožívané trápení, měly by být dětem i rodičům nabízeny: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účinné nástroje, jejichž pomocí se budou moci vypořádat se situacemi a úkony, které jsou pro ně zdrojem nepříjemných prožitků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odpora pro rodiče, dále opatření, která zajistí ochranu rodičů před nadměrnou zátěží, kterou by během péče o své dítě mohli zakoušet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kontakt s pracovníky sociálních služeb, psychology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kontakt – požádají-li o něj – s duchovními, svépomocnými skupinami a organizacemi, pacientskými a rodičovskými skupinami, a rovněž s organizacemi fungujícími na etnickém základě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5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1)</w:t>
                    <w:br/>
                    <w:t xml:space="preserve">Děti a rodiče mají právo poučeně se podílet na veškerém rozhodování, jež souvisí s poskytovanou zdravotnickou péč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990725" cy="1581150"/>
                        <wp:effectExtent l="0" t="0" r="0" b="0"/>
                        <wp:wrapSquare wrapText="bothSides"/>
                        <wp:docPr id="1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" t="-17" r="-1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0725" cy="1581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ávo dětí a rodičů podílet se na zdravotnické péči, jež je dítěti poskytována, vyžaduje od personálu: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aby dítěti i jeho rodičům poskytoval adekvátní informace ohledně aktuálního zdravotního stavu dítěte, navrhovaných forem léčby a péče, včetně jejích rizik a výhod, předpokládaných přínosů a cílů, a stejně tak ohledně konkrétních kroků, které mají být v jejím rámci podniknuty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aby poskytl adekvátní informaci o alternativních formách léčby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aby rodičům poskytl dostatečnou poradu a podporu, díky níž budou další navrhovaný postup léčby schopni zhodnotit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aby si uvědomovali hodnotu znalostí, zkušeností, poznámek a postřehů, s nimiž děti a rodiče v souvislosti s celkovou zdravotní situací dítěte i s jeho aktuálním zdravotním stavem přicházejí, a aby jich dokázali patřičně využít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Nezbytnou podmínkou pro to, aby se děti i rodiče mohli aktivně podílet na rozhodování, je, aby byli předem informováni o všech opatřeních a krocích, jež bude nutno provést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2)</w:t>
                    <w:br/>
                    <w:t xml:space="preserve">Každé dítě by mělo být chráněno před všemi zákroky a vyšetřeními, jež nejsou nezbytně nutné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Za úkon, který není nezbytně nutný, je v tomto kontextu považován jakýkoli druh zdravotnického zákroku či vyšetření, z nějž pro dítě, jež je jím dotčeno, nevyplývá žádný pozitivní přínos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6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1)</w:t>
                    <w:br/>
                    <w:t xml:space="preserve">O děti by mělo být pečováno společně s jinými dětmi, které mají stejné vývojové potřeby. Děti by neměly být hospitalizovány na oddělení pro dospělé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8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2066925" cy="1590675"/>
                        <wp:effectExtent l="0" t="0" r="0" b="0"/>
                        <wp:wrapSquare wrapText="bothSides"/>
                        <wp:docPr id="2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6925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Společná péče o děti, jež mají stejné vývojové potřeby, se týká následujících oblastí; není ovšem omezena jen na ně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dpočinek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ábava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skupinové aktivity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aktivity pro děti smíšených věkových skupin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ddělené místnosti a oddělené činnosti s ohledem na věk a pohlaví dětí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vláštní úsilí je třeba věnovat zajištění odděleného ubytování pro adolescenty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ochranná opatření pro děti se specifickými chorobami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Specifické potřeby adolescentů by měly být naplňovány zajištěním adekvátního zázemí </w:t>
                  </w:r>
                  <w:r>
                    <w:rPr>
                      <w:rFonts w:cs="Georgia" w:ascii="Georgia" w:hAnsi="Georgia"/>
                      <w:i/>
                      <w:iCs/>
                      <w:color w:val="663300"/>
                      <w:sz w:val="20"/>
                      <w:szCs w:val="20"/>
                    </w:rPr>
                    <w:t>(tj. prostoru a jeho vybavení)</w:t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 a vhodných podmínek pro trávení volného čas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Je třeba předcházet jakýmkoli formám segregace, zejména pak segregace založené na kulturních či etnických odlišnostech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ečovat o děti na odděleních, kde jsou současně léčeni dospělí pacienti, je zcela nepřijatelné, což v praxi znamená, že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y děti neměly být přijímány na oddělení pro dospělé a že by tato oddělení neměla pečovat o dět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y dospělí neměli být přijímáni na dětská oddělení a že by tato oddělení neměla pečovat o dospělé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že by ve zdravotnických zařízeních měly být vytvořeny takové podmínky, aby péče o děti a dospělé mohla probíhat odděleně a samostatně i na takových odděleních, jako jsou nemocniční příjem, pohotovost, chirurgie, ambulance a denní stacionáře; totéž se týká i vyšetřoven a ošetřoven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>(2)</w:t>
                    <w:br/>
                    <w:t xml:space="preserve">Pro návštěvy na dětských odděleních by neměla platit žádná věková omezen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Omezování návštěvních hodin pro sourozence a kamarády by se nemělo řídit věkem návštěvníka, ale mělo by vycházet výhradně z aktuálního stavu nemocného dítěte a ze zdravotního stavu těch, kdo k němu přicházejí na návštěv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7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 xml:space="preserve">Děti by měly mít plnou příležitost ke hře, odpočinku a vzdělávání, přizpůsobenou jejich věku a zdravotnímu stavu, a péče by měla probíhat v prostředí navrženém, vybaveném zařízeném a personálně obsazeném tak, jak odpovídá jejich potřebám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24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5864860</wp:posOffset>
                        </wp:positionV>
                        <wp:extent cx="1438275" cy="1524000"/>
                        <wp:effectExtent l="0" t="0" r="0" b="0"/>
                        <wp:wrapSquare wrapText="bothSides"/>
                        <wp:docPr id="2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" t="-24" r="-25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8275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Děti všech věkových skupin mají právo pobývat v prostředí, které odpovídá dětským potřebám, a které reflektuje situace, v nichž se děti v nemocnici ocitají, a to bez ohledu na to, v jaké části nemocnice péče o ně probíhá. Totéž platí i pro ambulantní zařízení a pro všechna další místa, kde jsou děti léčeny nebo vyšetřovány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Širší možnosti pro hru, odpočinek a vzdělávání by měly: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bnášet mj. dostupnost náležitých herních materiálů a pomůcek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ahrnovat dostatek času pro hru, a to sedm dní v týdnu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zohledňovat schopnosti (a zájmy) dětí všech věkových skupin, o něž se příslušné zařízení stará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inspirovat všechny děti k tvořivým činnostem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umožňovat, aby vzdělávání pokračovalo na té úrovni, jaké již dítě dosáhlo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Vždy by měl být k dispozici dostatek náležitě kvalifikovaného personálu tak, aby bylo možné naplňovat potřeby, jež děti mají – zejména potřebu hry, odpočinku a vzdělání, a to bez ohledu na věk a zdravotní stav dětí. Všichni členové personálu, kteří s dětmi přicházejí do kontaktu, by měli chápat dětskou potřebu hry a odpočink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ostor musí být po architektonické stránce a po stránce vnitřního uspořádání koncipován tak, aby jeho vlastnosti odpovídaly potřebám dětí všech věkových skupin a všech diagnóz, které se v daném zařízení léčí. Prostředí by mělo být natolik variabilní, aby je bylo možné přizpůsobit potřebám dětí různého věku, nemělo by být zacíleno jen na jednu konkrétní věkovou skupin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8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 xml:space="preserve">O děti by měli pečovat členové personálu, jimž jejich profesní průprava a reálné dovednosti umožňují adekvátně reagovat na fyzické, emoční a vývojové potřeby dětí a jejich rodin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25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1883410</wp:posOffset>
                        </wp:positionV>
                        <wp:extent cx="1962150" cy="1581150"/>
                        <wp:effectExtent l="0" t="0" r="0" b="0"/>
                        <wp:wrapSquare wrapText="bothSides"/>
                        <wp:docPr id="2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8" t="-23" r="-18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2150" cy="1581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Na personál pečující o nemocné děti jsou kladeny specifické nároky, zejména pokud jde o profesní přípravu, konkrétní dovednosti a zvýšenou citlivost. Jen při splnění těchto kvalifikačních předpokladů mohou členové personálu naplňovat potřeby dětí a jejich rodin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Všechny nemocnice a ostatní zdravotnická zařízení přijímající do své péče děti by měly zajistit, že děti budou vyšetřovány, léčeny a ošetřovány výhradně personálem, který je vzdělán v péči o děti a disponuje patřičnou znalostní a zkušenostní výbavou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okud je z nějakého důvodu nutné, aby byl dětský pacient léčen odborníkem bez pediatrického vzdělání, měla by tato léčba probíhat jen za současné spolupráce s personálem, který je pro péči o děti náležitě připraven a kvalifikován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ofesní zdatnost a citlivost personálu je nutno neustále udržovat na vysoké úrovni, a to patřičným výcvikem a kontinuálním vzděláváním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Znát potřeby rodin a reflektovat je patří mezi základní předpoklady pro to, aby bylo možné poskytovat rodičům v péči o jejich dítě dostatečnou podporu, a případně – pokud je to nutné – také zajistit podpůrnou nebo alternativní péči o dítě v situaci, kdy by břímě, jež rodina nese, začalo být nad její síly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Kvalifikovaný personál dokáže rozpoznat různé formy zneužívání dětí a adekvátně na ně zareagovat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Členové personálu by měli poskytovat veškerou svou podporu zejména v tom, aby rodiče dokázali zvládnout i takovou situaci, kdy se jejich nemocné dítě ocitne v kritickém stavu. Zvláště se to týká situací, kdy je ohrožen život dítět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Když nemocné dítě umírá, a také po smrti dítěte, se musí celé rodině dostat maximální podpory, péče a pomoci, jakou potřebují, aby se s touto situací dokázali vyrovnat. Členové personálu by měli absolvovat takovou průpravu, která by jim umožnila truchlící rodině účinně pomoci. Informace související s úmrtím dítěte by měly být sdělovány se soucitem, citlivě, v soukromí a osobně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9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 xml:space="preserve">Kontinuitu péče by měl zajišťovat tým, který dítě pečuj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9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2286000" cy="1276350"/>
                        <wp:effectExtent l="0" t="0" r="0" b="0"/>
                        <wp:wrapSquare wrapText="bothSides"/>
                        <wp:docPr id="2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2" t="-21" r="-1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Kontinuita se týká jak samotného poskytování péče, tak personálního složení týmu, který péči zajišťuj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ožadavek na kontinuitu péče se vztahuje jak na péči poskytovanou v nemocnici, tak na následný přechod do ambulantního nebo domácího ošetřování. Toho lze dosáhnout vzájemnou komunikací všech zúčastněných a tím, že budou vzájemně spolupracovat jako jeden tým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Týmová práce vyžaduje omezený a pevně definovaný počet osob, kteří navzájem spolupracují jako skupina, jejíž působení je založeno na komplementaritě znalostí a vědomostí jednotlivých jejích členů a na existenci konzistentních, vnitřně soudržných standardů péče, zaměřené na fyzickou, emoční, sociální a psychickou pohodu dítěte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134A8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134A81"/>
                    </w:rPr>
                    <w:t xml:space="preserve">Článek 10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b/>
                      <w:b/>
                      <w:bCs/>
                      <w:color w:val="4F8CC1"/>
                      <w:sz w:val="21"/>
                      <w:szCs w:val="21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4F8CC1"/>
                      <w:sz w:val="21"/>
                      <w:szCs w:val="21"/>
                    </w:rPr>
                    <w:t xml:space="preserve">K dětem je vždy třeba přistupovat s taktem a pochopením a vždy by mělo být respektováno jejich soukromí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10">
                        <wp:simplePos x="0" y="0"/>
                        <wp:positionH relativeFrom="column">
                          <wp:posOffset>-2351405</wp:posOffset>
                        </wp:positionH>
                        <wp:positionV relativeFrom="line">
                          <wp:posOffset>11570335</wp:posOffset>
                        </wp:positionV>
                        <wp:extent cx="1962150" cy="1657350"/>
                        <wp:effectExtent l="0" t="0" r="0" b="0"/>
                        <wp:wrapSquare wrapText="bothSides"/>
                        <wp:docPr id="2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8" t="-22" r="-1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2150" cy="165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Pro naplnění podmínky taktu a pochopení při zacházení s dětmi je zapotřebí, aby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ylo respektováno také jejich právo na to, být dítětem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byl brán ohled na jejich důstojnost, názory, potřeby, individualitu a úroveň vývoje, s přihlédnutím k případným handicapům a speciálním potřebám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ersonál dával dítěti zřetelně najevo svou ochotu k dialogu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na oddělení panovala atmosféra přátelství a důvěry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byly brány v úvahu náboženská víra a kulturní a etnické zázemí dítěte a jeho rodiny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663300"/>
                      <w:sz w:val="20"/>
                      <w:szCs w:val="20"/>
                    </w:rPr>
                    <w:t xml:space="preserve">Soukromí nemocných dětí je třeba chránit vždy, bez ohledu na jejich věk a vývojovou úroveň. Nezbytná opatření zahrnují také: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chranu před vystavováním tělesné nahoty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ochranu proti takovému zacházení a chování, jež by poškozovalo sebeúctu dítěte nebo mělo za následek to, že by si dítě připadalo zesměšňované či ponižované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rávo stáhnout se do ústraní, být sám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>právo komunikovat s personálem o samotě, v soukromí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Georgia" w:hAnsi="Georgia" w:cs="Georgia"/>
                      <w:color w:val="134A81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134A81"/>
                      <w:sz w:val="20"/>
                      <w:szCs w:val="20"/>
                    </w:rPr>
                    <w:t xml:space="preserve">právo na nenarušovanou vazbu s nejbližšími rodinnými příslušníky a přáteli.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50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Georgia" w:hAnsi="Georgia" w:cs="Georgia"/>
                      <w:color w:val="663300"/>
                      <w:sz w:val="20"/>
                      <w:szCs w:val="20"/>
                    </w:rPr>
                  </w:pPr>
                  <w:hyperlink r:id="rId39">
                    <w:r>
                      <w:rPr>
                        <w:rStyle w:val="InternetLink"/>
                        <w:rFonts w:cs="Georgia" w:ascii="Georgia" w:hAnsi="Georgia"/>
                        <w:color w:val="134A81"/>
                        <w:sz w:val="15"/>
                        <w:u w:val="single"/>
                      </w:rPr>
                      <w:t>O nadačním fondu Klíček</w:t>
                    </w:r>
                  </w:hyperlink>
                  <w:r>
                    <w:rPr>
                      <w:rFonts w:cs="Georgia" w:ascii="Georgia" w:hAnsi="Georgia"/>
                      <w:color w:val="000000"/>
                      <w:sz w:val="15"/>
                    </w:rPr>
                    <w:t xml:space="preserve"> | </w:t>
                  </w:r>
                  <w:hyperlink r:id="rId40">
                    <w:r>
                      <w:rPr>
                        <w:rStyle w:val="InternetLink"/>
                        <w:rFonts w:cs="Georgia" w:ascii="Georgia" w:hAnsi="Georgia"/>
                        <w:color w:val="134A81"/>
                        <w:sz w:val="15"/>
                        <w:u w:val="single"/>
                      </w:rPr>
                      <w:t>Kontakt</w:t>
                    </w:r>
                  </w:hyperlink>
                  <w:r>
                    <w:rPr>
                      <w:rFonts w:cs="Georgia" w:ascii="Georgia" w:hAnsi="Georgia"/>
                      <w:color w:val="000000"/>
                      <w:sz w:val="15"/>
                    </w:rPr>
                    <w:t xml:space="preserve"> | </w:t>
                  </w:r>
                  <w:hyperlink r:id="rId41">
                    <w:r>
                      <w:rPr>
                        <w:rStyle w:val="InternetLink"/>
                        <w:rFonts w:cs="Georgia" w:ascii="Georgia" w:hAnsi="Georgia"/>
                        <w:color w:val="134A81"/>
                        <w:sz w:val="15"/>
                        <w:u w:val="single"/>
                      </w:rPr>
                      <w:t>Webmaster</w:t>
                    </w:r>
                  </w:hyperlink>
                  <w:r>
                    <w:rPr>
                      <w:rFonts w:cs="Georgia" w:ascii="Georgia" w:hAnsi="Georgia"/>
                      <w:color w:val="000000"/>
                      <w:sz w:val="15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15"/>
                      <w:szCs w:val="15"/>
                    </w:rPr>
                    <w:br/>
                  </w:r>
                  <w:r>
                    <w:rPr>
                      <w:rFonts w:cs="Georgia" w:ascii="Georgia" w:hAnsi="Georgia"/>
                      <w:color w:val="000000"/>
                      <w:sz w:val="15"/>
                    </w:rPr>
                    <w:t>Copyright © 2008 Nadační fond Klíček</w: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  <w:color w:val="663300"/>
                <w:sz w:val="20"/>
                <w:szCs w:val="20"/>
              </w:rPr>
            </w:pPr>
            <w:r>
              <w:rPr>
                <w:rFonts w:cs="Georgia" w:ascii="Georgia" w:hAnsi="Georgia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vanish/>
          <w:color w:val="663300"/>
          <w:sz w:val="20"/>
          <w:szCs w:val="20"/>
        </w:rPr>
      </w:pPr>
      <w:r>
        <w:rPr>
          <w:rFonts w:cs="Georgia" w:ascii="Georgia" w:hAnsi="Georgia"/>
          <w:vanish/>
          <w:color w:val="663300"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rPr>
                <w:rFonts w:ascii="Georgia" w:hAnsi="Georgia" w:cs="Georgia"/>
                <w:color w:val="663300"/>
                <w:sz w:val="20"/>
                <w:szCs w:val="20"/>
              </w:rPr>
            </w:pPr>
            <w:r>
              <w:rPr>
                <w:rFonts w:cs="Georgia" w:ascii="Georgia" w:hAnsi="Georgia"/>
                <w:color w:val="663300"/>
                <w:sz w:val="20"/>
                <w:szCs w:val="20"/>
              </w:rPr>
              <w:t> </w:t>
            </w:r>
            <w:r>
              <w:rPr>
                <w:rFonts w:eastAsia="Georgia" w:cs="Georgia" w:ascii="Georgia" w:hAnsi="Georgia"/>
                <w:color w:val="6633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134A81"/>
      <w:u w:val="single"/>
    </w:rPr>
  </w:style>
  <w:style w:type="character" w:styleId="Smallcopy1">
    <w:name w:val="smallcopy1"/>
    <w:basedOn w:val="Standardnpsmoodstavce"/>
    <w:qFormat/>
    <w:rPr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Georgia" w:hAnsi="Georgia" w:cs="Georgia"/>
      <w:color w:val="663300"/>
      <w:sz w:val="20"/>
      <w:szCs w:val="20"/>
    </w:rPr>
  </w:style>
  <w:style w:type="paragraph" w:styleId="Modrynadpis">
    <w:name w:val="modrynadpis"/>
    <w:basedOn w:val="Normal"/>
    <w:qFormat/>
    <w:pPr>
      <w:spacing w:before="280" w:after="280"/>
    </w:pPr>
    <w:rPr>
      <w:rFonts w:ascii="Georgia" w:hAnsi="Georgia" w:cs="Georgia"/>
      <w:b/>
      <w:bCs/>
      <w:color w:val="4F8CC1"/>
      <w:sz w:val="21"/>
      <w:szCs w:val="21"/>
    </w:rPr>
  </w:style>
  <w:style w:type="paragraph" w:styleId="Vetsinadpistmavemodry">
    <w:name w:val="vetsinadpistmavemodry"/>
    <w:basedOn w:val="Normal"/>
    <w:qFormat/>
    <w:pPr>
      <w:spacing w:before="280" w:after="280"/>
    </w:pPr>
    <w:rPr>
      <w:rFonts w:ascii="Georgia" w:hAnsi="Georgia" w:cs="Georgia"/>
      <w:b/>
      <w:bCs/>
      <w:color w:val="134A8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tivnemocnici.cz/charter/index.html" TargetMode="External"/><Relationship Id="rId4" Type="http://schemas.openxmlformats.org/officeDocument/2006/relationships/hyperlink" Target="http://www.detivnemocnici.cz/charter/index.html" TargetMode="External"/><Relationship Id="rId5" Type="http://schemas.openxmlformats.org/officeDocument/2006/relationships/hyperlink" Target="http://www.detivnemocnici.cz/charter/ch_01.html" TargetMode="External"/><Relationship Id="rId6" Type="http://schemas.openxmlformats.org/officeDocument/2006/relationships/hyperlink" Target="http://www.detivnemocnici.cz/charter/ch_01.html" TargetMode="External"/><Relationship Id="rId7" Type="http://schemas.openxmlformats.org/officeDocument/2006/relationships/hyperlink" Target="http://www.detivnemocnici.cz/charter/ch_02.html" TargetMode="External"/><Relationship Id="rId8" Type="http://schemas.openxmlformats.org/officeDocument/2006/relationships/hyperlink" Target="http://www.detivnemocnici.cz/charter/ch_02.html" TargetMode="External"/><Relationship Id="rId9" Type="http://schemas.openxmlformats.org/officeDocument/2006/relationships/hyperlink" Target="http://www.detivnemocnici.cz/charter/ch_03.html" TargetMode="External"/><Relationship Id="rId10" Type="http://schemas.openxmlformats.org/officeDocument/2006/relationships/hyperlink" Target="http://www.detivnemocnici.cz/charter/ch_03.html" TargetMode="External"/><Relationship Id="rId11" Type="http://schemas.openxmlformats.org/officeDocument/2006/relationships/hyperlink" Target="http://www.detivnemocnici.cz/charter/ch_04.html" TargetMode="External"/><Relationship Id="rId12" Type="http://schemas.openxmlformats.org/officeDocument/2006/relationships/hyperlink" Target="http://www.detivnemocnici.cz/charter/ch_04.html" TargetMode="External"/><Relationship Id="rId13" Type="http://schemas.openxmlformats.org/officeDocument/2006/relationships/hyperlink" Target="http://www.detivnemocnici.cz/charter/ch_05.html" TargetMode="External"/><Relationship Id="rId14" Type="http://schemas.openxmlformats.org/officeDocument/2006/relationships/hyperlink" Target="http://www.detivnemocnici.cz/charter/ch_05.html" TargetMode="External"/><Relationship Id="rId15" Type="http://schemas.openxmlformats.org/officeDocument/2006/relationships/hyperlink" Target="http://www.detivnemocnici.cz/charter/ch_06.html" TargetMode="External"/><Relationship Id="rId16" Type="http://schemas.openxmlformats.org/officeDocument/2006/relationships/hyperlink" Target="http://www.detivnemocnici.cz/charter/ch_06.html" TargetMode="External"/><Relationship Id="rId17" Type="http://schemas.openxmlformats.org/officeDocument/2006/relationships/hyperlink" Target="http://www.detivnemocnici.cz/charter/ch_07.html" TargetMode="External"/><Relationship Id="rId18" Type="http://schemas.openxmlformats.org/officeDocument/2006/relationships/hyperlink" Target="http://www.detivnemocnici.cz/charter/ch_07.html" TargetMode="External"/><Relationship Id="rId19" Type="http://schemas.openxmlformats.org/officeDocument/2006/relationships/hyperlink" Target="http://www.detivnemocnici.cz/charter/ch_08.html" TargetMode="External"/><Relationship Id="rId20" Type="http://schemas.openxmlformats.org/officeDocument/2006/relationships/hyperlink" Target="http://www.detivnemocnici.cz/charter/ch_08.html" TargetMode="External"/><Relationship Id="rId21" Type="http://schemas.openxmlformats.org/officeDocument/2006/relationships/hyperlink" Target="http://www.detivnemocnici.cz/charter/ch_09.html" TargetMode="External"/><Relationship Id="rId22" Type="http://schemas.openxmlformats.org/officeDocument/2006/relationships/hyperlink" Target="http://www.detivnemocnici.cz/charter/ch_09.html" TargetMode="External"/><Relationship Id="rId23" Type="http://schemas.openxmlformats.org/officeDocument/2006/relationships/hyperlink" Target="http://www.detivnemocnici.cz/charter/ch_10.html" TargetMode="External"/><Relationship Id="rId24" Type="http://schemas.openxmlformats.org/officeDocument/2006/relationships/hyperlink" Target="http://www.detivnemocnici.cz/charter/ch_10.html" TargetMode="External"/><Relationship Id="rId25" Type="http://schemas.openxmlformats.org/officeDocument/2006/relationships/hyperlink" Target="http://www.detivnemocnici.cz/charter/ch_all.html" TargetMode="External"/><Relationship Id="rId26" Type="http://schemas.openxmlformats.org/officeDocument/2006/relationships/hyperlink" Target="http://www.detivnemocnici.cz/charter/ch_all.html" TargetMode="External"/><Relationship Id="rId27" Type="http://schemas.openxmlformats.org/officeDocument/2006/relationships/hyperlink" Target="http://www.detivnemocnici.cz/charter/kontakt.html" TargetMode="External"/><Relationship Id="rId28" Type="http://schemas.openxmlformats.org/officeDocument/2006/relationships/hyperlink" Target="http://www.detivnemocnici.cz/charter/kontakt.html" TargetMode="External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hyperlink" Target="http://www.klicek.org/nadace/o_nas.html" TargetMode="External"/><Relationship Id="rId40" Type="http://schemas.openxmlformats.org/officeDocument/2006/relationships/hyperlink" Target="mailto:mail@klicek.org" TargetMode="External"/><Relationship Id="rId41" Type="http://schemas.openxmlformats.org/officeDocument/2006/relationships/hyperlink" Target="mailto:klicek@klicek.or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6:00Z</dcterms:created>
  <dc:creator>ZŠ a MŠ při nemocnici</dc:creator>
  <dc:description/>
  <cp:keywords/>
  <dc:language>en-US</dc:language>
  <cp:lastModifiedBy>ZŠ a MŠ při nemocnici</cp:lastModifiedBy>
  <dcterms:modified xsi:type="dcterms:W3CDTF">2008-11-19T08:27:00Z</dcterms:modified>
  <cp:revision>2</cp:revision>
  <dc:subject/>
  <dc:title> </dc:title>
</cp:coreProperties>
</file>