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50570" cy="93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ARDUBICKÝ KRAJ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USNESENÍ ZASTUPITELSTVA PARDUBICKÉHO KRAJE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Z/258/10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32"/>
          <w:szCs w:val="32"/>
        </w:rPr>
        <w:t>12. jednání konané dne 9.12.2010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loučení základních škol a mateřských škol při nemocnicích</w:t>
      </w:r>
    </w:p>
    <w:p>
      <w:pPr>
        <w:pStyle w:val="Normal"/>
        <w:bidi w:val="0"/>
        <w:ind w:left="0" w:right="0" w:hanging="0"/>
        <w:jc w:val="center"/>
        <w:rPr>
          <w:rFonts w:ascii="Arial,Bold" w:hAnsi="Arial,Bold" w:cs="Arial,Bold"/>
          <w:b/>
          <w:b/>
          <w:bCs/>
          <w:sz w:val="40"/>
          <w:szCs w:val="40"/>
        </w:rPr>
      </w:pPr>
      <w:r>
        <w:rPr>
          <w:rFonts w:cs="Arial,Bold" w:ascii="Arial,Bold" w:hAnsi="Arial,Bold"/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Zastupitelstvo Pk projednalo předloženou zprávu a</w:t>
      </w:r>
    </w:p>
    <w:p>
      <w:pPr>
        <w:pStyle w:val="Normal"/>
        <w:bidi w:val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1. r o z h o d l o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a) k 1. 1. 2011 o sloučení příspěvkových organizací Pardubického kraje: Základní škola a Mateřská škola při Krajské nemocnici Pardubice, IČ: 60157305 a Základní škola a Praktická škola Pardubice, IČ: 60158981 s tím, že veškerý majetek svěřený k hospodaření příspěvkové organizaci Základní škola a Mateřská škola při Krajské nemocnici Pardubice se svěřuje k hospodaření nástupnické organizaci, kterou je Základní škola a Praktická škola Pardubice, IČ: 60158981, dále práva a závazky včetně práv a povinností z pracovněprávních vztahů přecházejí na tuto nástupnickou organizaci, dle důvodové zprávy, část 1a). Nový název nástupnické příspěvkové organizace je Speciální mateřská škola, základní škola a praktická škola Pardubice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b) k 1. 1. 2011 o sloučení příspěvkových organizací Pardubického kraje: Základní škola a Mateřská škola při nemocnici Ústí nad Orlicí, IČ: 70851174 a Speciální základní škola Ústí nad Orlicí, IČ: 70844755 s tím, že veškerý majetek svěřený k hospodaření příspěvkové organizaci Základní škola a Mateřská škola při nemocnici Ústí nad Orlicí se svěřuje k hospodaření nástupnické organizaci, kterou je Speciální základní škola Ústí nad Orlicí, IČ: 70844755, dále práva a závazky včetně práv a povinností z pracovněprávních vztahů přecházejí na tuto nástupnickou organizaci, dle důvodové zprávy, část 1a). Nový název nástupnické příspěvkové organizace je Speciální základní škola a mateřská škola Ústí nad Orlicí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2. s c h v a l u j e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a) k 1. 1. 2011 dodatek č. 2 ke zřizovací listině nástupnické organizace, kterou je Základní škola a Praktická škola Pardubice, dle důvodové zprávy, část 2a) a přílohy č. 1 zprávy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b) k 1. 1. 2011 dodatek č. 3 ke zřizovací listině nástupnické organizace, kterou je Speciální základní škola Ústí nad Orlicí, dle důvodové zprávy, část 2a) a přílohy č. 2 zprávy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c) k 31. 12. 2010 zánik Základní školy a Mateřské školy při Krajské nemocnici Pardubice, příspěvkové organizace Pardubického kraje, dle důvodové zprávy, část 2c)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d) k 31. 12. 2010 zánik Základní školy a Mateřské školy při nemocnici Ústí nad Orlicí, příspěvkové organizace Pardubického kraje, dle důvodové zprávy, část 2c)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3. u k l á d á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zabezpečit splnění oznamovací povinnosti vůči Ústřednímu věstníku České republiky,</w:t>
        <w:tab/>
        <w:t>Českému statistickému úřadu a dalším organizacím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Termín: 31. 12. 2010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Zodpovědná</w:t>
        <w:tab/>
        <w:tab/>
        <w:t>Jana Pernicová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Osoba</w:t>
        <w:tab/>
        <w:tab/>
        <w:tab/>
        <w:t>Jaroslav Folprecht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b)</w:t>
        <w:tab/>
        <w:t>zabezpečit promítnutí změn souvisejících se sloučením příspěvkových organizací do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rejstříku škol a školských zařízení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Termín: 31. 12. 2010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Zodpovědná osoba:</w:t>
        <w:tab/>
        <w:t>Jana Pernicová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>Jaroslav Folprecht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720" w:right="0" w:firstLine="720"/>
        <w:rPr/>
      </w:pPr>
      <w:r>
        <w:rPr>
          <w:rFonts w:cs="Arial" w:ascii="Arial" w:hAnsi="Arial"/>
          <w:sz w:val="22"/>
          <w:szCs w:val="22"/>
        </w:rPr>
        <w:t>Radko Martínek v. r.</w:t>
        <w:tab/>
        <w:tab/>
        <w:tab/>
        <w:tab/>
        <w:tab/>
        <w:t>Roman Línek v. r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>hejtman Pardubického kraje</w:t>
        <w:tab/>
        <w:tab/>
        <w:tab/>
        <w:tab/>
        <w:t>náměstek hejtmana</w:t>
      </w:r>
    </w:p>
    <w:p>
      <w:pPr>
        <w:pStyle w:val="Normal"/>
        <w:bidi w:val="0"/>
        <w:ind w:left="4320" w:right="0" w:firstLine="720"/>
        <w:jc w:val="center"/>
        <w:rPr/>
      </w:pPr>
      <w:r>
        <w:rPr>
          <w:rFonts w:cs="Arial" w:ascii="Arial" w:hAnsi="Arial"/>
          <w:sz w:val="22"/>
          <w:szCs w:val="22"/>
        </w:rPr>
        <w:t>pověřený zastupováním</w:t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113" w:top="170" w:footer="737" w:bottom="79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">
    <w:altName w:val="Bold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ind w:left="0" w:right="0" w:hanging="0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ind w:left="0" w:right="0" w:hanging="0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5</Words>
  <Characters>2924</Characters>
  <CharactersWithSpaces>2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08:00Z</dcterms:created>
  <dc:creator/>
  <dc:description/>
  <dc:language>en-US</dc:language>
  <cp:lastModifiedBy/>
  <dcterms:modified xsi:type="dcterms:W3CDTF">2011-01-09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